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Ј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– ТРЕЋ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65"/>
        <w:gridCol w:w="51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НАУ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МИ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ЈЕ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ИМ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ВЕТЛ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ВОЗ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99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РИ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КАЈ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ВАНЕФ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ЕХМЕДА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ЏЕМИЛ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ОЊ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ФИЛИП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65"/>
        <w:gridCol w:w="514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Б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А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Д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Д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Ј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ИЦ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8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ЈЕ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ОЛГ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РКО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СИЉК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У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ОБОДАН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 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1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ЈЕЛ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4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М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3:00Z</dcterms:created>
  <dc:creator>Korisnik</dc:creator>
  <dc:description/>
  <dc:language>en-US</dc:language>
  <cp:lastModifiedBy>Korisnik</cp:lastModifiedBy>
  <dcterms:modified xsi:type="dcterms:W3CDTF">2017-10-12T09:23:00Z</dcterms:modified>
  <cp:revision>2</cp:revision>
  <dc:subject/>
  <dc:title/>
</cp:coreProperties>
</file>