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OBRAZAC PONUDE ZA IZRADU ELEKTRO ORMARA I INSTALACIJA ZA NAPAJANJE KAZANA U PRITVORENI</w:t>
      </w:r>
      <w:r>
        <w:rPr>
          <w:lang w:val="sr-Latn-RS"/>
        </w:rPr>
        <w:t>Č</w:t>
      </w:r>
      <w:r>
        <w:rPr/>
        <w:t>KOJ KUHINJI U OKRUŽNOM ZATVORU U BEOGRAD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97"/>
        <w:gridCol w:w="1108"/>
        <w:gridCol w:w="1544"/>
        <w:gridCol w:w="1648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.б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 П И С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.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ИЧИ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Д.ЦЕНА БЕЗ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 БЕЗ ПДВ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Izrada, isporuka, montaža i puštanje u rad razvodno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ormana dimenzija 1000x800x200 u zaštiti IP54 z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napajanje kazana, sa ugrađenom sledećom opremom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- kompakt prekidač 250A/3-pol, 25kA, Schrack - 1 ko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- kompakt prekidač 63A/3-pol, 25kA, Schrack - 6 ko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- Rastavno osiguračko postolje RBK1/250A, sa pripadajući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nožastim osiguračima do 250A, veličine NV1 - 1 komplet- sitan materijal (kleme, šlicovane kanalice, Cu šine, P/F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provodnici....) - paušaln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le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9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Izrada, isporuka, montaža i puštanje u rad priključno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orman dimenzija 600x600x200 mm u zaštiti IP54 z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razdvajanje napojnih vodova sa Cu sabirnicama i potporni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izolatorima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komple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9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Nabavka,isporuka i montaža kabla tip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PPOO-Y 4x25 za napajanje kazana,komplet sa papučicama 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povezivanjem na oba kraj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6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9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Nabavka,isporuka i montaža kabla tip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PPOO-A 4x95 za napajanje novog ormana, komplet s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papučicama i povezivanjem na oba kraj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9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Nabavka,isporuka i montaža termoskupljajuće spojnice z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NN kabl PPOO-A 4x95, komplet sa čauram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komple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9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Isporuka i montaža perforiranih nosača kablova tipa PN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0x50mm, komplet sa priborom za vešanje na plafon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9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Ispitivanje instalacije sa puštanjem u rad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komple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9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  <w:szCs w:val="22"/>
                <w:lang w:val="sr-CS"/>
              </w:rPr>
              <w:t>Укупно без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509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sr-CS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  <w:lang w:val="sr-CS"/>
              </w:rPr>
              <w:t>Укупно са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НАПОМЕНА - КРИТЕРИЈУМИ: 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1.    </w:t>
      </w:r>
      <w:r>
        <w:rPr>
          <w:b/>
          <w:lang w:val="sr-CS"/>
        </w:rPr>
        <w:t>Најнижа цена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  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  Радове извести уз строго поштовање процедуре и поштовања предвиђених мера безбедности и здравља на рад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    Корисник услуга има право да ако није задовољан извршеним услугама уложи рекламацију</w:t>
      </w:r>
    </w:p>
    <w:p>
      <w:pPr>
        <w:pStyle w:val="Normal"/>
        <w:jc w:val="both"/>
        <w:rPr/>
      </w:pPr>
      <w:r>
        <w:rPr>
          <w:lang w:val="sr-CS"/>
        </w:rPr>
        <w:t xml:space="preserve">-       Плаћање </w:t>
      </w:r>
      <w:r>
        <w:rPr/>
        <w:t>45</w:t>
      </w:r>
      <w:r>
        <w:rPr>
          <w:lang w:val="sr-CS"/>
        </w:rPr>
        <w:t xml:space="preserve"> дана од добијања рачу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      Радови се изводе у Окружном затвору у Београду ул.Бачванска бр.14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      У понуди не треба достављати друга документа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-       </w:t>
      </w:r>
      <w:r>
        <w:rPr>
          <w:b/>
          <w:lang w:val="sr-RS"/>
        </w:rPr>
        <w:t>Понуду</w:t>
      </w:r>
      <w:r>
        <w:rPr>
          <w:b/>
          <w:lang w:val="sr-CS"/>
        </w:rPr>
        <w:t xml:space="preserve"> доставити до </w:t>
      </w:r>
      <w:r>
        <w:rPr>
          <w:b/>
        </w:rPr>
        <w:t>12.11</w:t>
      </w:r>
      <w:r>
        <w:rPr>
          <w:b/>
          <w:lang w:val="sr-CS"/>
        </w:rPr>
        <w:t>.20</w:t>
      </w:r>
      <w:r>
        <w:rPr>
          <w:b/>
        </w:rPr>
        <w:t>21</w:t>
      </w:r>
      <w:r>
        <w:rPr>
          <w:b/>
          <w:lang w:val="sr-CS"/>
        </w:rPr>
        <w:t>.године до 1</w:t>
      </w:r>
      <w:r>
        <w:rPr>
          <w:b/>
        </w:rPr>
        <w:t>0</w:t>
      </w:r>
      <w:r>
        <w:rPr>
          <w:b/>
          <w:lang w:val="sr-CS"/>
        </w:rPr>
        <w:t xml:space="preserve"> часова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М.П.                          ПОНУЂА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58:00Z</dcterms:created>
  <dc:creator>cvejic</dc:creator>
  <dc:description/>
  <cp:keywords/>
  <dc:language>en-US</dc:language>
  <cp:lastModifiedBy>nebojsa</cp:lastModifiedBy>
  <cp:lastPrinted>2015-09-03T23:57:00Z</cp:lastPrinted>
  <dcterms:modified xsi:type="dcterms:W3CDTF">2021-11-10T13:36:00Z</dcterms:modified>
  <cp:revision>3</cp:revision>
  <dc:subject/>
  <dc:title>СПЕЦИФИКАЦИЈА</dc:title>
</cp:coreProperties>
</file>