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МАРТОВ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(зграда Правосудне академије, ул.</w:t>
      </w:r>
      <w:r>
        <w:rPr>
          <w:b/>
          <w:szCs w:val="24"/>
          <w:u w:val="single"/>
          <w:lang w:val="sr-Latn-RS"/>
        </w:rPr>
        <w:t xml:space="preserve"> </w:t>
      </w:r>
      <w:r>
        <w:rPr>
          <w:b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/>
      </w:pPr>
      <w:r>
        <w:rPr>
          <w:b/>
          <w:color w:val="2E74B5"/>
          <w:szCs w:val="24"/>
          <w:u w:val="single"/>
          <w:lang w:val="sr-RS"/>
        </w:rPr>
        <w:t>Резултати писменог дела правосудног испита биће објављени на званичној интернет страници Министарства правде дана 24. март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:00-12:00 часова, а најкасније до четвртка, 23. марта 2023. године, на број телефона 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Петак, 24. март 2023</w:t>
      </w:r>
      <w:r>
        <w:rPr/>
        <w:t>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3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u w:val="single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и сви редовни кандида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27. март 2023. године</w:t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Уторак, 28. март 2023. године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706"/>
      </w:tblGrid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04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15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0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 сви накнадни кандидат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30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:00 сви накнадни кандидати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Среда, 29. март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30. март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  <w:szCs w:val="24"/>
                <w:lang w:val="sr-RS"/>
              </w:rPr>
            </w:pPr>
            <w:r>
              <w:rPr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2337" w:leader="none"/>
        </w:tabs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0:00Z</dcterms:created>
  <dc:creator>Ivana Milinkovic</dc:creator>
  <dc:description/>
  <cp:keywords/>
  <dc:language>en-US</dc:language>
  <cp:lastModifiedBy>Ivana Milinkovic</cp:lastModifiedBy>
  <cp:lastPrinted>2023-02-13T12:10:00Z</cp:lastPrinted>
  <dcterms:modified xsi:type="dcterms:W3CDTF">2023-03-16T14:08:00Z</dcterms:modified>
  <cp:revision>10</cp:revision>
  <dc:subject/>
  <dc:title/>
</cp:coreProperties>
</file>