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МАЈ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ДРУГИ ИСПИТНИ ОДБОР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онедељак, 24. мај 2021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(Н-Ш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сви редовни кандидати чија презимена почињу словим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  <w:lang w:val="sr-RS"/>
              </w:rPr>
              <w:t>Н-Р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2:30 с</w:t>
            </w:r>
            <w:r>
              <w:rPr>
                <w:szCs w:val="24"/>
                <w:lang w:val="sr-RS"/>
              </w:rPr>
              <w:t xml:space="preserve">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С-Т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У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А-М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lang w:val="sr-RS"/>
              </w:rPr>
              <w:t>12:0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А-В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Г-И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Cs w:val="24"/>
                <w:lang w:val="sr-RS"/>
              </w:rPr>
              <w:t>14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Ј-М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>15:30 сви накнад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Н-Ш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Н-П</w:t>
            </w:r>
          </w:p>
          <w:p>
            <w:pPr>
              <w:pStyle w:val="Normal"/>
              <w:snapToGrid w:val="false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6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Р-С</w:t>
            </w:r>
          </w:p>
          <w:p>
            <w:pPr>
              <w:pStyle w:val="Normal"/>
              <w:snapToGrid w:val="false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b/>
                <w:szCs w:val="24"/>
                <w:lang w:val="sr-RS"/>
              </w:rPr>
              <w:t>17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Т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(зграда Правосудне академије, ул. Теразије бр. 41, први спра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торак, 26. мај 2021. године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СВИ)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0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lang w:val="sr-RS"/>
              </w:rPr>
              <w:t>А-Ј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1:00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К-М</w:t>
            </w:r>
          </w:p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1:45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Н-С</w:t>
            </w:r>
          </w:p>
          <w:p>
            <w:pPr>
              <w:pStyle w:val="Normal"/>
              <w:spacing w:before="0" w:after="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13:00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Т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СВИ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3:30 сви редовни кандидати (А-Ш)</w:t>
            </w:r>
          </w:p>
          <w:p>
            <w:pPr>
              <w:pStyle w:val="Normal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b/>
                <w:lang w:val="sr-RS"/>
              </w:rPr>
              <w:t>15:00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и накнад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(зграда Правосудне академије, ул. 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А-М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5:30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lang w:val="sr-RS"/>
              </w:rPr>
              <w:t xml:space="preserve"> и сви редовни кандидати чија презимена почињу словима </w:t>
            </w:r>
            <w:r>
              <w:rPr>
                <w:b/>
                <w:lang w:val="sr-RS"/>
              </w:rPr>
              <w:t>А-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>16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Г-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>17:30</w:t>
            </w:r>
            <w:r>
              <w:rPr>
                <w:szCs w:val="24"/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Ј-М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(зграда Правосудне академије, ул. Теразије бр. 41, први спрат)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6. мај 2021. године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СВИ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А-Ђ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2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З-К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3.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Л-М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Н-П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Р-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5:3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Т-Ш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6:30 сви накнад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Н-Ш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2:00 сви накнадни кандидати и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Н-П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3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Р-С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Т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орица Смирч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(А-Л)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сви редовни кандидати чија презимена почињу словима  </w:t>
            </w:r>
            <w:r>
              <w:rPr>
                <w:b/>
                <w:szCs w:val="24"/>
                <w:lang w:val="sr-RS"/>
              </w:rPr>
              <w:t>А-Г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Д-Ј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16:30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К-Л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Четвртак, 27. мај 2021. године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А-М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lang w:val="sr-RS"/>
              </w:rPr>
              <w:t>А-В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2:00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Г-И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3:00</w:t>
            </w:r>
            <w:r>
              <w:rPr>
                <w:lang w:val="sr-RS"/>
              </w:rPr>
              <w:t xml:space="preserve"> сви редовни кандидати чија презимена почињу словима </w:t>
            </w:r>
            <w:r>
              <w:rPr>
                <w:b/>
                <w:lang w:val="sr-RS"/>
              </w:rPr>
              <w:t>Ј-Л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lang w:val="sr-RS"/>
              </w:rPr>
              <w:t>14:00</w:t>
            </w:r>
            <w:r>
              <w:rPr>
                <w:lang w:val="sr-RS"/>
              </w:rPr>
              <w:t xml:space="preserve"> сви редовни кандидати чија презимена почињу словом </w:t>
            </w:r>
            <w:r>
              <w:rPr>
                <w:b/>
                <w:lang w:val="sr-RS"/>
              </w:rPr>
              <w:t>М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орица Смирч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(Н-Ш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>сви редовни кандидати чија презимена почињу словима</w:t>
            </w:r>
            <w:r>
              <w:rPr>
                <w:b/>
                <w:szCs w:val="24"/>
                <w:lang w:val="sr-RS"/>
              </w:rPr>
              <w:t xml:space="preserve"> Н-Р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 xml:space="preserve">12:3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С-Т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lang w:val="sr-RS"/>
              </w:rPr>
              <w:t xml:space="preserve">сви редовни кандидати чија презимена почињу словима </w:t>
            </w:r>
            <w:r>
              <w:rPr>
                <w:b/>
                <w:szCs w:val="24"/>
                <w:lang w:val="sr-RS"/>
              </w:rPr>
              <w:t>У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(М)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lang w:val="sr-RS"/>
              </w:rPr>
              <w:t>сви редовни кандидати чија презимена почињу словом 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(зграда Правосудне академије, ул. </w:t>
            </w:r>
            <w:r>
              <w:rPr>
                <w:szCs w:val="24"/>
                <w:lang w:val="sr-Latn-RS"/>
              </w:rPr>
              <w:t xml:space="preserve">     </w:t>
            </w:r>
            <w:r>
              <w:rPr>
                <w:szCs w:val="24"/>
                <w:lang w:val="sr-RS"/>
              </w:rPr>
              <w:t>Теразије бр. 41, први спрат)</w:t>
            </w:r>
          </w:p>
        </w:tc>
      </w:tr>
    </w:tbl>
    <w:p>
      <w:pPr>
        <w:pStyle w:val="Normal"/>
        <w:spacing w:before="0" w:after="160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7:00Z</dcterms:created>
  <dc:creator>Ivana Milinkovic</dc:creator>
  <dc:description/>
  <cp:keywords/>
  <dc:language>en-US</dc:language>
  <cp:lastModifiedBy>KORISNIK</cp:lastModifiedBy>
  <cp:lastPrinted>2021-05-20T09:24:00Z</cp:lastPrinted>
  <dcterms:modified xsi:type="dcterms:W3CDTF">2021-05-20T07:57:00Z</dcterms:modified>
  <cp:revision>2</cp:revision>
  <dc:subject/>
  <dc:title/>
</cp:coreProperties>
</file>