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СЕПТ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- ДРУГИ ОДБОР –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А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Т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ИНИШ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НСТАНТ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М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С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ДЕ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М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К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С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А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РА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ТИ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Ћ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КАЧ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ПА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ЈАК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ВЕТЛА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ИЗАБ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МО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Б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НАКНАД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СЕПТ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 – ДРУГИ ОДБОР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РАДУ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Ч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АТ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ТОМА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ЈЕ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РК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45:00Z</dcterms:created>
  <dc:creator>Visnja</dc:creator>
  <dc:description/>
  <cp:keywords/>
  <dc:language>en-US</dc:language>
  <cp:lastModifiedBy>Ivana Milinkovic</cp:lastModifiedBy>
  <cp:lastPrinted>2022-09-05T11:29:00Z</cp:lastPrinted>
  <dcterms:modified xsi:type="dcterms:W3CDTF">2022-09-26T10:03:00Z</dcterms:modified>
  <cp:revision>5</cp:revision>
  <dc:subject/>
  <dc:title/>
</cp:coreProperties>
</file>