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/>
      </w:pPr>
      <w:r>
        <w:rPr>
          <w:b/>
          <w:bCs/>
          <w:color w:val="FF0000"/>
          <w:u w:val="single"/>
          <w:lang w:val="sr-RS"/>
        </w:rPr>
        <w:t>УСМЕНИ ДЕО ПРАВОСУДНОГ ИСПИТА ЗА ДРУГИ ИСПИТНИ ОДБОР БИЋЕ  ОДРЖАН У ПРОСТОРИЈАМА ПРАВНОГ ФАКУЛТЕТА У БЕОГРАДУ</w:t>
      </w:r>
      <w:r>
        <w:rPr>
          <w:b/>
          <w:bCs/>
          <w:color w:val="FF0000"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>РЕЗУЛТАТИ ПИСМЕНОГ ДЕЛА ИСПИТА БИЋЕ ОБЈАВЉЕНИ УСМЕНО И ЈАВНО У ХОЛУ ПРАВНОГ ФАКУЛТЕТА ИСПРЕД ДЕКАНАТА, ДАНА 26.04.2022. ГОДИНЕ, У 9:00 ЧАСОВА.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</w:t>
      </w:r>
      <w:r>
        <w:rPr>
          <w:b/>
          <w:bCs/>
          <w:color w:val="FF0000"/>
          <w:lang w:val="sr-RS"/>
        </w:rPr>
        <w:t xml:space="preserve">дужни су да о томе обавесте секретара одбора </w:t>
      </w:r>
      <w:r>
        <w:rPr>
          <w:b/>
          <w:bCs/>
          <w:lang w:val="sr-RS"/>
        </w:rPr>
        <w:t xml:space="preserve">пре почетка испитног рока, </w:t>
      </w:r>
      <w:r>
        <w:rPr>
          <w:b/>
          <w:bCs/>
          <w:color w:val="FF0000"/>
          <w:lang w:val="sr-RS"/>
        </w:rPr>
        <w:t>позивом на број телефона 011/361-63-06  и то искључиво у преиоду од 10 - 12 часова радним даним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  <w:t>ОБАВЕШТЕЊЕ ЗА НАКНАДНЕ КАНДИДАТЕ КОЈИ СУ ЗАПОЧЕЛИ НАКНАДНО ПОЛАГАЊЕ, ОДНОСНО ПРИСТУПИЛИ ПИСМЕНОМ ДЕЛУ ИСПИТА ИЗ ИСПИТНИХ ПРЕДМЕТА КРИВИЧНО ПРАВО И/ИЛИ ГРАЂАНСКО ПРАВО У МАРТОВСКОМ ИСПИТНОМ РОКУ: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  <w:t>Канидати који су започели накандно полагање из испитних предмета кривично и/или грађанско право, а који су као редовни кандидати искористили 3 месеца одлагања усменог дела правосудног испита, НЕМАЈУ право на одлагање испита.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lang w:val="sr-RS"/>
        </w:rPr>
        <w:t xml:space="preserve">Резултати општег успеха кандидата на правосудном испиту биће јавно објављени дана 29.04.2022. године на Правном факултету. Тачно време и просторија у којој ће резултати бити јавно објављени, биће означени 29.04.2022. године на распореду истакнутом на Правном факултету, после 14:00 часова. </w:t>
      </w:r>
    </w:p>
    <w:p>
      <w:pPr>
        <w:pStyle w:val="Normal"/>
        <w:jc w:val="center"/>
        <w:rPr>
          <w:b/>
          <w:b/>
          <w:bCs/>
          <w:color w:val="FF0000"/>
          <w:szCs w:val="24"/>
          <w:lang w:val="sr-CS"/>
        </w:rPr>
      </w:pPr>
      <w:r>
        <w:rPr>
          <w:b/>
          <w:bCs/>
          <w:color w:val="FF0000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 У МАРТОВСКОМ ИСПИТНОМ РОКУ 2022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Уторак, 26. април 2022. године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10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П-Ш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реда, 27. април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М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3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Н-Ш  и сви накнадн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3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Л-Њ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П-Ш  и сви накнадн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3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К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Четвртак, 28. април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СВИ НАКНАДНИ КАНДИДАТИ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3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А-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Загорка Доловац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К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3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Л-С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етак, 29. април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Н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К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00 СВИ НАКНАДН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Р-Ш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Л-Њ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3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Т-Ш и сви накнадни кандидати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160"/>
        <w:rPr>
          <w:b/>
          <w:b/>
          <w:lang w:val="sr-RS"/>
        </w:rPr>
      </w:pPr>
      <w:r>
        <w:rPr>
          <w:b/>
          <w:lang w:val="sr-RS"/>
        </w:rPr>
      </w:r>
    </w:p>
    <w:sectPr>
      <w:headerReference w:type="default" r:id="rId2"/>
      <w:type w:val="nextPage"/>
      <w:pgSz w:w="12240" w:h="15840"/>
      <w:pgMar w:left="1440" w:right="1440" w:gutter="0" w:header="72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39:00Z</dcterms:created>
  <dc:creator>Ivana Milinkovic</dc:creator>
  <dc:description/>
  <cp:keywords/>
  <dc:language>en-US</dc:language>
  <cp:lastModifiedBy>KORISNIK</cp:lastModifiedBy>
  <cp:lastPrinted>2022-01-18T11:50:00Z</cp:lastPrinted>
  <dcterms:modified xsi:type="dcterms:W3CDTF">2022-04-19T07:50:00Z</dcterms:modified>
  <cp:revision>6</cp:revision>
  <dc:subject/>
  <dc:title/>
</cp:coreProperties>
</file>