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egmenth4"/>
        <w:spacing w:lineRule="exact" w:line="300" w:before="0" w:after="0"/>
        <w:ind w:firstLine="567"/>
        <w:jc w:val="center"/>
        <w:rPr>
          <w:b/>
          <w:b/>
          <w:lang w:val="sr-RS"/>
        </w:rPr>
      </w:pPr>
      <w:r>
        <w:rPr>
          <w:b/>
          <w:lang w:val="sr-RS"/>
        </w:rPr>
        <w:t>ОБРАЗЛОЖЕЊЕ</w:t>
      </w:r>
    </w:p>
    <w:p>
      <w:pPr>
        <w:pStyle w:val="Normal"/>
        <w:spacing w:lineRule="exact" w:line="300" w:before="0" w:after="0"/>
        <w:ind w:firstLine="567"/>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exact" w:line="300"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I. УСТАВНИ ОСНОВ</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pacing w:val="-4"/>
          <w:sz w:val="24"/>
          <w:szCs w:val="24"/>
          <w:lang w:val="sr-RS"/>
        </w:rPr>
      </w:pPr>
      <w:r>
        <w:rPr>
          <w:rFonts w:cs="Times New Roman" w:ascii="Times New Roman" w:hAnsi="Times New Roman"/>
          <w:sz w:val="24"/>
          <w:szCs w:val="24"/>
          <w:lang w:val="sr-RS"/>
        </w:rPr>
        <w:t xml:space="preserve">Устав Републике Србије под маргиналним насловом „Право на правично суђење“ предвиђа: </w:t>
      </w:r>
      <w:r>
        <w:rPr>
          <w:rFonts w:cs="Times New Roman" w:ascii="Times New Roman" w:hAnsi="Times New Roman"/>
          <w:spacing w:val="-4"/>
          <w:sz w:val="24"/>
          <w:szCs w:val="24"/>
          <w:lang w:val="sr-RS"/>
        </w:rPr>
        <w:t xml:space="preserve"> „Свако има право да независан, непристрастан и законом већ установљен суд, правично и у разумном року, јавно расправи и одлучи о његовим правима и обавезама, основаности сумње која је била разлог за покретање поступка, као и о оптужбама против њега“ (члан 32. став 1. Устава). Ф</w:t>
      </w:r>
      <w:r>
        <w:rPr>
          <w:rFonts w:cs="Times New Roman" w:ascii="Times New Roman" w:hAnsi="Times New Roman"/>
          <w:sz w:val="24"/>
          <w:szCs w:val="24"/>
          <w:lang w:val="sr-RS"/>
        </w:rPr>
        <w:t>ормулација је готово у целини преузета из Конвенције за заштиту људских права и основних слобода (даље Конвенција): „Свако, током одлучивања о његовим грађанским правима и обавезама или о кривичној оптужби против њега, има право на правичну и јавну расправу у разумном року пред независним и непристрасним судом, образованим на основу закона“ (члан 6. став 1. реченица прва Конвенције).. Устав  прописује да „</w:t>
      </w:r>
      <w:r>
        <w:rPr>
          <w:rFonts w:cs="Times New Roman" w:ascii="Times New Roman" w:hAnsi="Times New Roman"/>
          <w:spacing w:val="-4"/>
          <w:sz w:val="24"/>
          <w:szCs w:val="24"/>
          <w:lang w:val="sr-RS"/>
        </w:rPr>
        <w:t xml:space="preserve">Свако има право на судску заштиту ако му је повређено или ускраћено неко људско или мањинско право зајемчено Уставом, као и право на уклањање последица које су повредом настале“ (члан 22. став 1. Устава). Свако, дакле, има право и на судску заштиту права на разумно суђење. </w:t>
      </w:r>
      <w:r>
        <w:rPr>
          <w:rFonts w:cs="Times New Roman" w:ascii="Times New Roman" w:hAnsi="Times New Roman"/>
          <w:sz w:val="24"/>
          <w:szCs w:val="24"/>
          <w:lang w:val="sr-RS"/>
        </w:rPr>
        <w:t xml:space="preserve">Конвенција, која је део правног поретка Републике Србије (члан 194. став 2. реченица прва Устава), предвиђа, под маргиналним насловом „Право на делотворни правни лек“: „Свако коме су повређена права и слободе предвиђени у овој Конвенцији има право на делотворан правни лек пред националним властима, без обзира јесу ли повреду извршила лица која су поступала у службеном својству“ (члан 13. Конвенције), што значи да Конвенција  гарантује делотворан правни лек и за случај повреде права на суђење у разумном року. </w:t>
      </w:r>
    </w:p>
    <w:p>
      <w:pPr>
        <w:pStyle w:val="NormalWeb"/>
        <w:spacing w:lineRule="exact" w:line="300" w:before="0" w:after="0"/>
        <w:ind w:firstLine="567"/>
        <w:jc w:val="both"/>
        <w:rPr/>
      </w:pPr>
      <w:r>
        <w:rPr>
          <w:spacing w:val="-4"/>
          <w:lang w:val="sr-RS"/>
        </w:rPr>
        <w:t xml:space="preserve">Право на суђење у разумном року је људско право. „Уставом се јемче, и као таква, непосредно се примењују људска и мањинска права зајемчена општеприхваћеним правилима међународног права, потврђеним међународним уговорима и законима. Законом се може прописати начин остваривања ових права само ако је то Уставом изричито предвиђено или ако је то неопходно за остварење појединог права због његове природе, при чему закон ни у ком случају не сме да утиче на суштину зајемченог права“ (члан 18. став 2. Устава). </w:t>
      </w:r>
      <w:r>
        <w:rPr>
          <w:lang w:val="sr-RS"/>
        </w:rPr>
        <w:t xml:space="preserve">Право на суђење у разумном року не може само од себе да се оствари на основу уставне норме и неопходно је да се законом пропише начин његове заштите. </w:t>
      </w:r>
    </w:p>
    <w:p>
      <w:pPr>
        <w:pStyle w:val="Normal"/>
        <w:spacing w:lineRule="exact" w:line="300"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II. РАЗЛОЗИ ЗА ДОНОШЕЊЕ ЗАКОН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аво на судску заштиту само по себи није довољно ако није заштићено додатним правима која поспешују његову делотворност. Тешко је, заправо немогуће, говорити о поштовању права на судску заштиту ако се суди дуго, споро, са одуговлачењем, толерисањем неажурност странака и других учесника у поступку итд. Право на суђење у разумном року јесте елемент, дериват права на судску заштиту.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друге стране, само право  на суђење у разумном року остаје без дејства ако се не гарантује, не оживотвори. Пре свега то се чини процесним законима, који треба да стимулишу делотворан и брз поступак. Потом, то се постиже и растерећењем надлежности судова, које треба да омогући да се судови више посвете судећим стварима (закони којима се уређује јавно бележништво, посредовање у решавању спорова итд.) или повећањем броја судија и судијских помоћника. Коначно, право на разумно суђење казуизира се и законским одредбама које се налазе мимо процесних закона, у законима којима се уређује положај судова и судија (Хрватска и Србија), али све чешће и у посебним законима (Пољска, Чешка, Словачка, Италија, Словенија, Црна Гора итд).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Изузев уставне жалбе, право на суђење у разумном року никако није било штићено у Србији до 2013. године. Његова заштита скромно се помаљала у Закону о уређењу судова и Закону о судијама, у нормама које уређују надзорна права председника суда и председника непосредно вишег суда (дакле, у нормама о судској управи) или надзорна права министарства надлежног за правосуђе (у нормама о правосудној управи), делом у одредбама које уређују дисциплинску одговорност судија итд. Као што се види,  поред уставне жалбе, странка није имала готово никаква права да сама  захтева заштиту права на суђење у разумном року, већ се то препуштало судској и правосудној управи и њиховој дискреционој оцени. Једини инструмент који је, поред уставне жалбе, странци стојао на располагању јесте подношење притужбе, али је тај поступак готово неуређен.</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Србија је изгубила пред Европским судом за људска права бројне спорове који су против ње вођени због повреде права на суђење у разумном року. Осврнућемо се на праксу тог суд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Еволуција праксе Европског суда за људска права (у даљем тексту и Суд) у случајевима против Србије показује како је од непостојања било каквих правних средстава којима се штити право на правично суђење, Суд постепено заузео став да је уставна жалба делотворно правно средство и ширио оцену о њеној делотворности сходно изменама у пракси Уставног суд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pPr>
      <w:r>
        <w:rPr>
          <w:rFonts w:cs="Times New Roman" w:ascii="Times New Roman" w:hAnsi="Times New Roman"/>
          <w:sz w:val="24"/>
          <w:szCs w:val="24"/>
          <w:lang w:val="sr-RS"/>
        </w:rPr>
        <w:t xml:space="preserve">Пресуда В.А.М. против Србије од 13. марта 2007. године, представка поднета 28. октобра 2005. године.  Једна од првих пресуда у којој је утврђено дуго трајање поступка је пресуда ВАМ против Србије донета 13.марта 2007, која је показала да подноситељка у парничном поступку, тј . породичном спору, није имала делотворан правни лек за убрзање поступка. Пресудом је утврђена повреда члана 6. ст. 1, члана 8. и члана 13. Конвенције. У пресуди В.А.М. против Србије Европски суд за људска права закључио је да у правном систему Србије грађани немају на располагању „делотворни правни лек“ ради заштите „права на суђење у разумном року“ које је гарантовано чл. 13. Конвенције („право на делотворни правни лек пред домаћим властима“) у вези са чл. 6. ст. 1. Конвенције („право на суђење у разумном року“). Није постојао механизам који би омогућио координирану активност судских органа и то поступајућих судија у више различитих поступака, надлежног Центра за социјални рад, као и органа Министарства унутрашњих послова. Из те „парализе државног апарата“ проистекле су несагледиве штетне последице. Једна од последица која се не може надокнадити јесте онемогућавање међусобног контакта детета и мајке, иако су дете и мајка према Уставу Републике Србије две посебно заштићене категорије. Дете није видело мајку пуних осам година. Ово противправно стање било је иницирано одвођењем детета од мајке ( која је ХИВ позитивна) без њеног пристанка (дете је одвео отац). Државни органи  били су дужни да, по сазнању те чињенице,  отклоне противправно стање. Са своје стране, мајка је према оцени Суда предузела све на шта је, по међународним и унутрашњим правним прописима, била овлашћена да чини, како би своје дете видела. Поступак је започет 11. фебруара 1999. године пред Четвртим Општинским судом у Београду и до подношења представке Европском суду за људска права није окончан. Европски суд за људска права образложио је свој став поводом кршења чл. 13. Конвенције. Наведени члан јемчи делотворан правни лек пред националним властима против кршења свих права и слобода зајемчених Конвенцијом, укључујући ту и право на расправу у разумном року на основу чл. 6. ст. 1. Конвенције. Суд је, поред тога, констатовао да је правни лек у погледу дужине поступка „делотворан“ ако се може применити или за убрзање поступка пред судовима пред којима се о том предмету одлучује или ако странци може да пружи адекватно правно задовољење за кашњења која су се већ догодила. У пресуди у случају В.А.М. против Србије, Европски суд за људска права, између осталог, констатује: „Коначно, суд наглашава да је савршено неспорно да је, у апсолутном смислу, најбоље решење превенција, као и у многим другим областима. Ако је правосудни систем мањкав у погледу захтева за разумни рок из чл. 6. ст. 1. Конвенције, најделотворније решење је правни лек чији је циљ убрзање поступка, како би се спречило да  поступак постане прекомерно дуг. Такав правни лек има неспорну предност над правним леком који пружа само компензацију, будући да он истовремено спречава и закључак о сукцесивним повредама у вези са истим поступком и не поправља само штету нанету кршењем права </w:t>
      </w:r>
      <w:r>
        <w:rPr>
          <w:rFonts w:cs="Times New Roman" w:ascii="Times New Roman" w:hAnsi="Times New Roman"/>
          <w:i/>
          <w:sz w:val="24"/>
          <w:szCs w:val="24"/>
          <w:lang w:val="sr-RS"/>
        </w:rPr>
        <w:t>a aposteriori</w:t>
      </w:r>
      <w:r>
        <w:rPr>
          <w:rFonts w:cs="Times New Roman" w:ascii="Times New Roman" w:hAnsi="Times New Roman"/>
          <w:sz w:val="24"/>
          <w:szCs w:val="24"/>
          <w:lang w:val="sr-RS"/>
        </w:rPr>
        <w:t xml:space="preserve">, како то чини компензаторни правни лек.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Пресуда Цветковић, донета 10. јуна 2008 године, представка поднета 2004.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У пресуди Цветковић, Европски суд за људска права је такође утврдио да подносилац није имао делотворан правни лек у вези са претерано дугим трајањем парничног поступка – радног спора. Суд је утврдио да је подносилац исцрпео сва делотворна правна средства у складу са чланом 35 (1) Конвенције. Наиме, у време када је представка поднета (тај тренутак је  битан за процену испуњености услова да ли су исрпена домаћа правна средстава), подносилац није имао могућност обраћања Уставном суду, па се од њега није могло очекивати да то учини после три године и седам месеци од када је поднео представку Европском суду за људска права (став 42 пресуд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Пресуда ЕВТ против Србије, 21. јун 2007. године, представка поднета 2004.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Једна од  пресуда у којој је  утврђен пропуст државе да изврши пресуду која је донета још 1996. године. Европски суд за људска права је утврдио да подносилац представке није имао делотворан правни лек (ст. 34-38) како би убрзао  извршни поступак. Суд је у вези са исцрпеношћу домаћих правних лекова у смислу чл. 35. ст. 1. Конвенције подсетио да је сврха тог правила да пружи државама уговорницама могућност да спрече или исправе наводне повреде Конвенције... Међутим, морају се истрпети само правни лекови који су делотворни. Обавеза је Владе која тврди да домаћи правни лекови нису црпени да докаже да је правни лек био делотворан, доступан и у теорији и пракси у релевантно време... На подносиоцу представке је да утврди да је правни лек који је држава понудила  био исцрпен или је из неког разлога био неодговарајући и неделотворан у посебним околностима предмета или су постојале посебне околности које га ослобађају испуњавања тог услова....(став 36. пресуде). Даље у ставу 38. исте пресуде, Европски суд за људска права примећује да је одлучујуће питање да ли постоји или не могућност да подносилац представке добије непосредну и брзу накнаду, а не посредну заштиту права загарантованих чланом 6. Конвенције . Суд закључује да ће правни лек  бити делотворан ако се може употребити за убрзање предметног поступка или да се страни у спору обезбеди одговарајућа накнада за кашњења која су се већ десила (Дудла против Пољске, ставови 157-159).  Европски суд за људска права је, оцењујући делотворност правних лекова које је Влада навела приметио да притужба Надзорном одбору Врховног суда с циљем да се убрза  извршни поступак, иако директно доступна подносиоцу представке, не би била ништа више него само информација која је поднета вишој инстанци са дискреционим правом да виша инстанца искористи своја овлашћења по свом нахођењу. Чак и да је Надзорни одбор покренуо поступак као одговор на жалбу подносиоца, подносилац не би био странка у том поступку, већ би у најбољем случају о њему био само обавештен....(став 39).</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Пресуда Винчић и др. против Србије, 1. децембра 2009. године, представка поднета у периоду октобар 2006-октобар 2007.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Европски суд за људска права  оцењивао је делотворност уставне жалбе. Предмет се односио на различиту праксу Окружног суда у Београду и с тим у вези повреду права на правично суђење. Европски суд за људска права  у овом случају приметио је да, док би одређена одступања у тумачењу, могла да буду прихваћена као природно својствена сваком судском систему, какав је и српски, који је заснован на мрежи првостепених и другостепених судова надлежних на одређеној територији, у овом конкретном случају, противречна тумачења су потекла од суда исте територијалне надлежности, какав је Окружни суд у Београду који је крајња инстанца у конкретном случају. Та противречна тумачења изазвала су неусаглашено одлучивање о тужбеним захтевима које је поднело више лица у идентичној правној ситуацији, чак и након усвајања правног схватања Окружног суда од 27. септембра 2006. године. Пошто противречности нису биле институционално отклоњене, све то је створило стање сталне несигурности, што је заузврат морало умањити поверење јавности у суд, које је једно од суштинских компоненти државе засноване на владавини права. Због тога је Европски суд за људска права, не сматрајући прикладним да се изјашњава у погледу тога какав је требало да буде исход парница подносилаца, сматрао да је у конкретном случају, судска несигурност њих лишила правичног суђења пред Окружним судом у Београду. Због тога је у дошло до повреде члана 6. става 1. Конвенције (став 56. пресуде). Суд је у овом предмету узео, између осталог, у обзир одговарајуће одредбе Устава Републике Србије – члан 32. став1 –„Свако има право на... (правично суђење пред) ... судом... судом... (приликом одлучивања) ... о његовим (или њеним) правима и обавезама...“ као и одредбе члана 170. – „Уставна жалба се може изјавити против појединачних аката или радњи државних органа или организација којима су поверена јавна овлашћења, а којима се повређују или ускраћују људска или мањинска права и слободе зајемчене Уставом, ако су исцрпљена или нису предвиђена друга правна средства за њихову заштиту.“ У вези са исцрпеношћу домаћих правних средстава у ставу 48. пресуде Европски суд за људска права подсећа да правило о исцрпљивању домаћих правних средстава из члана 35. став 1. Конвенције захтева да подносиоци представки прво искористе правна средства предвиђена домаћим правним системом......, да је правно средство било доступно, да је могло да обезбеди накнаду у односу на притужбе подносиоца представке и понуди реалне изгледе за успех... Суд даље примећује да примена „правила исцрпености“ мора, такође, да узме у обзир и контекст. Према томе, он признаје да се члан 35. став 1. Конвенције мора примењивати са одређеним степеном флексибилности и без претераног формализма.... делотворно правно средство мора чинити део нормалног процеса накнаде и не може бити дискреционог карактера. Према томе, подносилац представке мора бити у могућности да поступак покрене непосредно, а  не  да се ослања на добру вољу државног органа.  Ако постоји више доступних делотворних средстава, на подносиоцу представке је да изабере које ће средство следити како би се придржавао захтева из члана 35. става 1. Конвенције.  У ставу 51. пресуде, Европски суд за људска права разматра правне системе који предвиђају уставну заштиту основних људских права и слобода, као што је правни систем у Србији. С тим у вези он подсећа да је оштећени појединац обавезан да провери обим те заштите (Миразовић против Босне и Херцеговине (одлука), број 13628/03, 16. мај 2006. године). С тим на уму, с обзиром на овлашћење Уставног суда и праксу Уставног суда, као и надлежност Комисије за накнаду штете (видети чл. 89. став 3. и 90. Закона о Уставном суду), Европски суд за људска права је мишљења да уставну жалбу треба, у начелу, сматрати делотворним домаћим средством у смислу значења члана 35. став 1. Конвенције у вези са свим представкама поднетим почев од 7. августа 2008. године, као датума када су прве мериторне одлуке Уставног суда о основаности наведених жалби објављене у„Службеном гласнику“ тужене државе (Србије). У случају Винчић и др, подносиоци представки поднели су своје представке Европском суду за људска права пре тог датума и пошто се питање исцрпености домаћих правних средстава уобичајено одређује позивањем на датум када је представка поднета, Европски суд за људска права сматра да подносиоци представки заиста нису имали обавезу да исцрпе овај посебан пут накнаде пре обраћања Стразбуру.</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Дакле, пресудом Винчић и др. Европски суд за људска права  установио је да се уставна жалба у принципу сматра делотворном за све представке које су поднете после 7. августа 2008.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длуком Видаковић против Србије, број 16231/07 од 24. маја 2011. године Европски суд за људска права потврдио је став о делотворности уставне жалбе.   У представци коју је поднео Европском суду за људска права подносилац је истакао да је поступак пред домаћим судовима трајао прекомерно дуго, због чега се позвао на повреду члана 6. став 1. Конвенције. Одлука Европског суда за људска права да представку одбаци као недопуштену потврђује још једном делотворност уставне жалбе у вези да дужином трајања судских поступака. Наиме, подносилац се поводом дужине трајања спора за накнаду штете пред судовима опште надлежности 8. јануара 2008. године обратио уставном жалбом Уставном суду.  Одлуком од 22. децембра 2009. године Уставни суд је утврдио да је подносиоцу повређено право на суђење у разумном року, па је наложио надлежном домаћем суду да што је могуће пре оконча предметни поступак. Поред тога, Уставни суд је, сходно овлашћењу из члана 89. став 3. Закона о Уставном суду, утврдио да подносилац има право на накнаду нематеријалне штете због дужине поступка, а у складу са чланом 90. истог закона. Почетком марта 2010. године подносилац је поднео захтев за накнаду нематеријалне штете Комисији за накнаду штете, тражећи 350.000 динара на име штете, да би убрзо овај захтев прецизирао на 3.500.000 динара. У јуну 2010. године је још једном повисио захтев, да би у септембру 2010. године сходно члану 90. Закона о уставном суду покренуо посебну парницу, јер није добио никакав одговор од Комисије за накнаду штете. Убрзо након тога, 14. октобра 2010. године Комисија је подносиоцу на име нематеријалне штете понудила износ од 50.000 динара, који је он одбио да прихвати. Поводом оваквог поступања Уставног суда, Европски суд за људска права најпре је утврдио да је Уставни суд утврдио повреду права на суђење у разумном року, чиме је задовољио први услов из праксе Суда. Други услов из праксе Суда односи се на адекватност и довољност досуђене накнаде за утврђену повреду. У вези са тим Суд је приметио да је понуђени износ накнаде од 50.000 динара нижи у поређењу са износима које Суд досуђује (видети почетак става 31. одлуке), али његова адекватност се процењује у зависности од околности сваког случаја. У конкретном случају, Европски суд за људска права  имао  је у виду да је подносиоцу накнада понуђена за мање од четири месеца од подношења његовог коначног захтева Комисији (Европски суд за људска права је овде у обзир узео јун месец 2010. године, када је подносилац  последњи пут прецизирао свој захтев, а не март 2010. године, када је захтев првобитно истакнут пред Комисијом). Такође, понуђени износ процењен је у контексту животног стандарда у Србији, као и чињенице да се накнада пред домаћим судом знатно брже досуђује, него у поступцима пред Судом по члану 41. Конвенције (Европски суд за људска права био је самокритичан). Поред  тога, Суд је имао у виду да је Уставни суд наложио суду опште надлежности да што је могуће пре оконча поступак, а овај је то учинио за мање од два месеца од доношења одлуке Уставног суда (ставови 30. и 32. у вези са ставовима 11. и 13. одлуке). Дакле, у конкретном случају Европски суд за људска права је ценио активност већег броја домаћих органа. У првом реду, Уставног суда (у погледу утврђивања повреде и налога за плаћање накнаде нематеријалне штете и налога за убрзање поступка), затим Комисије за накнаду штете (у погледу брзине досуђивања накнаде и адекватности висине накнаде), као и суда опште надлежности(у вези са спровођењем налога Уставног суда за убрзање поступка). При томе, поступак пред Уставним судом трајао је скоро две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Међутим, такав став Европског суда за људска права није се односио на представке поднете због неизвршења правноснажних пресуда донетих против предузећа са већинским друштвеним капиталом.</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длука Чекрлић и Милуновић од 17. маја 2011. године, представке поднете 15. децембра 2008. године.</w:t>
      </w:r>
    </w:p>
    <w:p>
      <w:pPr>
        <w:pStyle w:val="Normal"/>
        <w:spacing w:lineRule="exact" w:line="300" w:before="0" w:after="0"/>
        <w:ind w:firstLine="567"/>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Европски суд за људска права  је разматрао делотворност уставне жалбе и установио: „61. ... Суд подсећа на своју устаљену судску праксу у смислу да се Тужена држава доследно сматра одговорном </w:t>
      </w:r>
      <w:r>
        <w:rPr>
          <w:rFonts w:cs="Times New Roman" w:ascii="Times New Roman" w:hAnsi="Times New Roman"/>
          <w:i/>
          <w:sz w:val="24"/>
          <w:szCs w:val="24"/>
          <w:lang w:val="sr-RS"/>
        </w:rPr>
        <w:t xml:space="preserve">ratione personae </w:t>
      </w:r>
      <w:r>
        <w:rPr>
          <w:rFonts w:cs="Times New Roman" w:ascii="Times New Roman" w:hAnsi="Times New Roman"/>
          <w:sz w:val="24"/>
          <w:szCs w:val="24"/>
          <w:lang w:val="sr-RS"/>
        </w:rPr>
        <w:t>за неизвршење пресуда донетих против предузећа са већинским друштвеним капиталом, што подразумева да српски органи могу, тим пре, бити одговорни и у вези са оним предузећима где је касније дошло до промене акцијског капитала, што за последицу има претежан државни и друштвени капитал. Даље, у оквиру горе цитиране праксе Суда, кад год се утврде повреде Конвенције и/или Протокола број1, подносиоцима представки се досуђује накнада материјалне и нематеријалне штете, при чему се од Тужене државе захтева да из сопствених средстава исплати износе досуђене правоснажним домаћим пресудам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длука Маринковић од 29. јануара 2013. године, представка поднета 30. децембра 2010.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ле промене праксе Уставног суда који је у складу са праксом Европског суда за људска права  подносиоцима уставне жалбе досуђивао  не само накнаду нематеријалне штете, већ и износ досуђен правноснажном пресудом донетом против друштвених предузећа, Европски суд за људска права је констатовао делотворност уставне жалбе и за ту групу предмета –  у погледу предузећа у стечају. Такав став је изнет у Одлуци Маринковић. Наиме, у овој Одлуци Европски суд за људска права је анализирао ставове и праксу Уставног суда која се разликовала у зависности од тога да ли је предузеће дужник било у стечају, или у поступку реструктурирања. У свим одлукама Уставног суда које су се односиле на дугове друштвених предузећа у реструктурирању, Уставни суд је одбацио захтеве тужилаца за накнаду материјалне штете на име опредељених износа досуђених предметним домаћим пресудама, док је у погледу предузећа у стечају, државу обавезивао да исплати из сопствених средства износе досуђене домаћим пресудама. У погледу исцрпености домаћих правних лекова држава је истицала да с обзиром на праксу Уставног суда представку треба одбацити због неисцрпености уставне жалбе. Узимајући у обзир свој став изражен у Одлуци Чекрлић и Милуновић, Европски суд за људска права  сматрао је да би у предмету као што је предмет подносиоца представке, свеобухватна уставна накнада, поред утврђивања повреде где је то зајемчено, морала да обухвати накнаду и материјалне и нематеријалне штете.  Европски суд за људска права  нагласио је (став 65.) да је јасно да без обзира на то   што је уставна жалба начелно делотворно домаће правно средство у оквиру значења члана 35. став 1. Конвенције у вези са свим поднетим представкама [против Србије] почев од 7. Августа 2008. године“ (Винчић и др. против Србије, став 51), овај конкретан пут накнаде се не може сматрати делотворним у вези са предметима који подразумевају притужбе као што су притужбе које су изнеле подноситељке представке. Европски суд за људска права је закључио да се уставна жалба још не може сматрати делотворном у случајевима који укључују одговорност Тужене државе за неизвршење пресуда против друштвених предузећа у поступку реструктурирања. С друге стране, у вези са неизвршењем правоснажних пресуда донетих против друштвених предузећа у поступку стечаја и/или оних која су престала да постоје, Суд закључује да је Уставни суд ускладио свој приступ са релевантном праксом Суда. Према томе, у предметима ове врсте, уставну жалбу би, у принципу, требало сматрати делотворним домаћим правним средством у оквиру значења члана 35. став 1. Конвенције у вези са свим представкама поднетим од 22. јуна 2012. године надаље, као датума када је прва одлука Уставног суда у којој је Туженој држави наложено да исплати, из сопствених средстава, износе досуђене правоснажном домаћом пресудом донетом против друштвеног предузећа објављена у „Службеном гласнику“ Тужене државе.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Одлука Феризовић против Србије од 26. новембра 2013.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Том одлуком Европски суд за људска права утврдио је да се од 4. октобра 2013. године уставна жалба може сматрати делотворним правним средством, у оквиру значења члана 35. став 1. Конвенције, и у вези са неизвршавањем пресуда против друштвених/државних предузећа у поступку реструктурирања. Дакле, сви који желе да се обрате Европском суду за људска права у вези са неизвршењем пресуда против друштвених предузећа у реструктурирању, након тог датума, морају претходно исцрпсти уставну жалбу. Европски суд за људска права је у овој Одлуци утврдио да је Уставни суд потпуно усагласио свој приступ у вези са неизвршењем пресуда против друштвених предузећа. Као релевантан тренутак узет је датум објављивања у “Службеном гласнику” прве такве одлуке Уставног суда (Уж. 1712/2010). Уставни суд  утврдио је да је подноситељка уставне жалбе заиста претрпела повреду „права на суђење у разумном року“ и повреду „права на мирно уживање имовине“ и наложио држави да јој исплати накнаду нематеријалне штете, као и износе наведене у домаћој пресуди. Поред наведене одлуке од 21. марта 2013. године, Уставни суд је, у предметима у вези са неизвршењем правоснажних домаћих пресуда донетих против друштвених/државних предузећа у реструктурирање, донео још две одлуке са истим дејством, 7. марта 2013. године (Уж. 1645/2010) и 9. маја 2012. године (Уж. 1705/2010), међутим Европски суд за људска права је као релевантан узео час објављивања прве одлуке – 4. октобар 2013.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ЗАКЉУЧЦИ</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1. Европски суд за људска права је против Србије утврђивао повреду права на суђење у разумном року и непостојање делотворног правног лека  све до објављивања прве одлуке Уставног суда о уставној жалби - 7. августа 2008. године (пресуда Винчић и др. против Србије). Дакле, у погледу свих представки поднетих пре тог датума није било делотворног правног лека због прекомерне дужине судског поступк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2. Уставна жалба није била делотворна у погледу неизвршења пресуда донетих против друштвених предузећа све до 22. јуна 2013. у погледу предузећа у стечају, односно до 4. октобра 2013. године у погледу предузећа у реструктурирању, у складу са изменама праксе Уставног суда.  Стога је у бројним предметима утврђена повреда права из чл. 6. Конвенције, због дужине и неефикасности извршног поступк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3. Питање делотворности уставне жалбе постављено је у неким новијим предметима о којима није одлучено, због неизвршења одлука Уставног суда, као и у неким породичним предметим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4. С обзиром на број уставних жалби пред Уставним судом и дужину трајања поступка пред Уставним судом, поставља се питање да ли уставна жалба испуњава критеријуме установљене у пракси Европског суда за људска права у погледу хитности и убрзања поступк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епостојање делотворног правног лека са сличном аргументацијом као у поменутим предметима утврђено је и у пресудама Илић против Србије од 9. октобра 2007. године, Мачић и други против Србије од 30. октобра 2007. године, ЗИТ против Србије од 27.11.2007. године, Намет, од 8. децембра 2009. годин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Дакле, у низу предмета различите природе, утврђена је повреда права на суђење у разумном року, при чему је у неким случајевима утврђено да је сам парнични поступак дуго трајао (нпр. В.А.М.) док је, рецимо, у предмету ЕВТ до повреде дошло због дугог и неефикасног поступка извршења и непостојања делотворног правног лека с тим у вези.</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pPr>
      <w:r>
        <w:rPr>
          <w:rFonts w:cs="Times New Roman" w:ascii="Times New Roman" w:hAnsi="Times New Roman"/>
          <w:sz w:val="24"/>
          <w:szCs w:val="24"/>
          <w:lang w:val="sr-RS"/>
        </w:rPr>
        <w:t xml:space="preserve">Новелама Закона о уређењу судова из 2013. уведена је у наш систем заштита права на суђење у разумном року. Посреди је неколико одредаба, које странкама у судском поступку гарантују два комбинована права: а) захтев за заштиту права на суђење у разумном року, праћен жалбом и б) </w:t>
      </w:r>
      <w:r>
        <w:rPr>
          <w:rFonts w:cs="Times New Roman" w:ascii="Times New Roman" w:hAnsi="Times New Roman"/>
          <w:bCs/>
          <w:color w:val="000000"/>
          <w:sz w:val="24"/>
          <w:szCs w:val="24"/>
          <w:lang w:val="sr-RS"/>
        </w:rPr>
        <w:t>накнаду за повреду права на суђење у разумном року. Премда је реч о важном кораку, он није довољан.</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требно је да се донесе закон који би у целини уређивао правна средства којим се штити право на суђење у разумном року. </w:t>
      </w:r>
    </w:p>
    <w:p>
      <w:pPr>
        <w:pStyle w:val="Normal"/>
        <w:spacing w:lineRule="exact" w:line="300"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III. ОБЈАШЊЕЊЕ ОСНОВНИХ ПРАВНИХ ИНСТИТУТ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pPr>
      <w:r>
        <w:rPr>
          <w:rFonts w:cs="Times New Roman" w:ascii="Times New Roman" w:hAnsi="Times New Roman"/>
          <w:i/>
          <w:sz w:val="24"/>
          <w:szCs w:val="24"/>
          <w:lang w:val="sr-RS"/>
        </w:rPr>
        <w:t xml:space="preserve">Циљеви предлога закона – </w:t>
      </w:r>
      <w:r>
        <w:rPr>
          <w:rFonts w:cs="Times New Roman" w:ascii="Times New Roman" w:hAnsi="Times New Roman"/>
          <w:sz w:val="24"/>
          <w:szCs w:val="24"/>
          <w:lang w:val="sr-RS"/>
        </w:rPr>
        <w:t>Предлог закона  има више циљева. Основни је да се предвиде делотворна правна средства која би странкама омогућила  заштиту права на суђење у разумном року, својеврсну репарацију. „Репарација“ се састоји од комбинације две врсте правних средстава: најпре приговора и жалбе и, потом, правичног задовољења (члан 3. став 1). Приговором и жалбом предлаже се убрзање судског поступка и, начелно, покушава да се спречи повреда права на суђење у разумном року, а правичним задовољењем странци се пружа сатисфакција када је до повреде већ дошло.</w:t>
      </w:r>
    </w:p>
    <w:p>
      <w:pPr>
        <w:pStyle w:val="Esegmenth4"/>
        <w:spacing w:lineRule="exact" w:line="300" w:before="0" w:after="0"/>
        <w:ind w:firstLine="567"/>
        <w:jc w:val="both"/>
        <w:rPr>
          <w:b/>
          <w:b/>
          <w:lang w:val="sr-RS"/>
        </w:rPr>
      </w:pPr>
      <w:r>
        <w:rPr>
          <w:rFonts w:eastAsia="Times New Roman"/>
          <w:lang w:val="sr-RS"/>
        </w:rPr>
        <w:t xml:space="preserve"> </w:t>
      </w:r>
      <w:r>
        <w:rPr>
          <w:lang w:val="sr-RS"/>
        </w:rPr>
        <w:t xml:space="preserve">Други циљ закона јесте да судовима омогући потребну флексибилност у одлучивању о правним средствима.  Увек све зависи од околности правне ствари. Управо оне јесу оно што судовима омогућава да проблем решавају од случаја до случаја, без законом предвиђеног шаблона (чиме се не негира потреба да и у примени закона настане релевантна судска пракса која уједначава поступање судова). Закон садржи пре свега усмерења за судове, мерила која судови морају да узму у обзир при одлучивању о правним средствима, названа „Мерила за оцену трајања суђења у разумном року“ (члан 4), али се њима листа мерила не исцрпљује. </w:t>
      </w:r>
    </w:p>
    <w:p>
      <w:pPr>
        <w:pStyle w:val="Normal"/>
        <w:spacing w:lineRule="exact" w:line="300" w:before="0" w:after="0"/>
        <w:ind w:firstLine="567"/>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 xml:space="preserve">Трећи циљ закона јесте да се странке стимулишу да активно учествују у спречавању повреда права на суђење у разумном року. Да би странка стекла право на правично задовољење (у облику накнаде неимовинске штете која се код нас најчешће практикује) усмерава се, обавезује, да најпре искористи она правна средства која служе томе да се убрзају судски поступци (приговор и жалба). Тек после тога, странци се омогућава да користи правно средство којим се тежи правичном задовољењу (пре свега тужбу за накнаду неимовинске штете) – члан 25. став 1. Коришћење приговора и жалбе је процесна претпоставка за примену средстава за правично задовољење. Основни мотив странке јесте, и треба да буде, убрзање судског поступка, а накнада нематеријалне штете долази у други план. Предност се тиме даје превентивном деловању, на уштрб поствентивног. Па и одређивање  рокова у којима застарева право на обраћање Државном правобранилаштву (даље Правобранилаштво) за постизање поравнања, јесте још један начин на који се странке стимулишу да активно учествују у заштити свог права (члан 24. став 1). Исто важи и за рокове застарелости у којима може да се поднесе тужба за обештећење (накнаду неимовинске штете), али и за накнаду имовинске штете (члан 27. став 2. и члан 32. став 1).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етврти циљ  закона јесте да се судови растерете. Несумњиво је да ће доношење новог закона, којим се штити право на суђење у разумном року, додатно оптеретити судове. Али, то је неминовност ширења листе права која се штите пред судовима. Да би се спречило претерано оптерећење судова, пре свега у пружању правичног задовољења странкама, предвиђена је надлежност Правобранилаштва да решава о захтевима странака за правично задовољење, да покуша да са њима постигне поравнање (члан 24). И тек ако се Правобранилаштво и странка не поравнају, отварају се врата тужбе за правично задовољење. Покушај поравнања пред Правобранилаштвом је процесна претпоставка за тужбу којом се од суда захтева правично задовољење (накнада неимовинске штете изазване повредом права на суђење у разумном року). Одсуство таквог покушаја води одбацивању тужбе. </w:t>
      </w:r>
    </w:p>
    <w:p>
      <w:pPr>
        <w:pStyle w:val="Esegmenth4"/>
        <w:spacing w:lineRule="exact" w:line="300" w:before="0" w:after="0"/>
        <w:ind w:firstLine="567"/>
        <w:jc w:val="both"/>
        <w:rPr>
          <w:i/>
          <w:i/>
          <w:lang w:val="sr-RS"/>
        </w:rPr>
      </w:pPr>
      <w:r>
        <w:rPr>
          <w:lang w:val="sr-RS"/>
        </w:rPr>
        <w:t xml:space="preserve">Пети циљ  закона јесте да се уједначи пракса  за одређивање висине обештећења, тј. накнаде за неимовинску штету која је изазвана повредом права на суђење у разумном року. Новчано обештећење признаје се у распону од 300 евра до 3.000 евра по једној правној ствари, у динарској противвредности на дан исплате према средњем курсу Народне банке Србије (члан 31. став 1). То важи како за Правобранилаштво (члан 24. став 4), тако и за судове пред којима се постави питање новчаног обештећења због повреде права на суђење у разумном року (члан 28. став 2).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Шести циљ  закона јесте да се странкама пружи заштита од спорог и дугог вођења истраге у кривичном поступку. Систем кривичног процесног права у Србији промењен је утолико што истрагу воде јавни тужиоци. Пракса Европског суда за људска права изједначава трајање поступка који води тужилаштво са судским поступком, па сматра да се и у истрази коју воде јавни тужиоци може повредити право на суђење у разумном року. Као што се види, појам „суђење“ , начелно, узима се у ширем контексту од судског поступка. Такав став прихвата и закон и уређује заштиту права на суђење у разумном року и у истражном поступку који воде јавни тужиоци (члан 1. став 2). При томе, могуће су две ситуације. Прва, да се  правно средство изјављује док још траје тзв. тужилачка истрага, и друго, да се правно средство изјави пошто је поступање у кривичном поступку прешло с јавних тужилаштава у надлежност судова (када се трајање тзв. тужилачке истраге рачуна у укупно трајање поступка).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едми циљ  закона јесте да се смањи број притужби Европском суду за људска права за повреду права на суђење у разумном року, који се подноси против Републике Србије. Европска конвенција предвиђа да се притужба Суду може поднети тек када се исцрпе сва правна средства за заштиту права у националном праву (члан 35. став 1. Конвенције). У пракси Европског суда за људска права услов за подношење представке јесте да су претходно исцрпљена само делотворна правна средства. Ако у националном систему не постоје делотворна правна средства, у законодавству и пракси (што цени Суд), странка није дужна да исцрпе постојећа „национална“ правна средства и може директно да се обрати Европском суду за људска права.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Заснованост  предлога закона  на пракси Европског суда за људска права – </w:t>
      </w:r>
      <w:r>
        <w:rPr>
          <w:rFonts w:cs="Times New Roman" w:ascii="Times New Roman" w:hAnsi="Times New Roman"/>
          <w:sz w:val="24"/>
          <w:szCs w:val="24"/>
          <w:lang w:val="sr-RS"/>
        </w:rPr>
        <w:t xml:space="preserve">Предлог закона заснован је на пракси Европског суда за људска права и искуствима једног броја држава Европске уније ( Словеније и делимично Пољске). Поред тога, коришћено је и Саопштење REC (2010) 3 Одбора министара држава чланица Савета Европе о делотворним правним средствима за предуго трајање поступака (са примерима добре праксе) које је усвојено 24. фебруара 2010 (у даљем тексту Саопштење). Саопштење није правно обавезујуће, али у себи садржи синтетизовану устаљену праксу Европског суда за људска права којима се државама олакшава примена Конвенције. </w:t>
      </w:r>
    </w:p>
    <w:p>
      <w:pPr>
        <w:pStyle w:val="Normal"/>
        <w:autoSpaceDE w:val="false"/>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Биће укратко приказана садржина Саопштења. Повреда права на суђење у разумном року, коју изазива превише дуго трајање поступка, јесте разлог за више хиљада тужби пред Европским судом за људска права, које су често последица истог основног проблема са којима се сусрећу државе чланице. Државе не омогућавају делотворно правно средство, па се странке обраћају Европском суду за људска права. Саопштењем се постављају мерила за боље остваривање права на суђење у разумном року. С друге стране, постоје и примери добре праксе држава чланица које садрже различите делотворне мере засноване на економским приликама, унутрашњем правном систему и националној традицији. Најзначајније питање је како да се одреди рок чијим истеком почиње повреда права на суђење у разумном року. То је од пресудног значаја за увођење механизама којима се убрзавају поступци, али и за одређивање висине новчаног обештећења за повреду права на суђење у разумном року. Када је реч о грађанским судским поступцима, рок почиње да тече од када почне одговарајући судски поступак, а окончава се када се изрекне правноснажна одлука суда последњег степена, односно када се она преда странци. При томе, уважава се и трајање извршног поступка. Кривични поступак почиње у часу када је лицу предата формална оптужба или када је предузета прва значајна мера којом органи кривичног прогона примењују као последицу сумње према неком лицу. Ту улази и ситуација када полиција саслушава осумњиченог или испитује његову имовину. Поступак обухвата и предкривични поступак, независно од тога ко га води. Приликом оцене дужине поступка разматрају се све околности, а нарочито чињенични и правни основ, бројност судских степена у којима је поступак вођен, понашање странке и одговарајућих органа и значај правне ствари по странку. Правно средство којима се штити право на суђење у разумном року је делотворно ако је доступно странци и погодно да реши њен проблем. Једном речју, делотворно правно средство за заштиту права на суђење у разумном року је оно које може да „спречи повреду права која може да наступи или да обезбеди одговарајуће обештећење за повреду која је већ наступила“.  </w:t>
      </w:r>
    </w:p>
    <w:p>
      <w:pPr>
        <w:pStyle w:val="Normal"/>
        <w:spacing w:lineRule="exact" w:line="300" w:before="0" w:after="0"/>
        <w:ind w:firstLine="567"/>
        <w:jc w:val="both"/>
        <w:rPr/>
      </w:pPr>
      <w:r>
        <w:rPr>
          <w:rFonts w:cs="Times New Roman" w:ascii="Times New Roman" w:hAnsi="Times New Roman"/>
          <w:sz w:val="24"/>
          <w:szCs w:val="24"/>
          <w:lang w:val="sr-RS"/>
        </w:rPr>
        <w:t xml:space="preserve">Правно средство мора да буде делотворно не само на нормативом плану, већ и у пракси. Делотворност не зависи од тога да ли оно омогућава повољан расплет по странку. Само по себи, постојање само једног правног средства није довољно. Боље је да постоји скуп правних средстава која се међусобно комбинују. Мере које држава треба да предузме некад обухватају и доношење посебних закона. Усвајање посебних закона о правним средствима којима се тежи убрзавању поступка није нужно у државама које располажу делотворним правним средствима који су познати судовима и јавности. Па ипак, посебни закони који уређују правна средства, нарочито обештећење на општи и апстрактан начин – имају предност у погледу јасног и прегледног уређења и лакше доступности јавности и судовима.  Држава мора да процени да ли су повреде права на суђење у разумном року изоловани случајеви или системски проблем који произлази из слабе законске регулативе и неделотворности судова и да осмисли посебан режим којим се пружа одговор на системске проблеме. Правна средства којима се спречава повреда права на суђење у разумном року морају бити таква да могу да се поднесу у свакој фази судског поступка, чиме се, при одређивању дужине поступка, узима у обзир укупно трајање поступка. Правно средство мора да омогући корекцију поступка и изричито или прећутно признање државе да је дошло до повреде права странке. Најделотворније је оно средство које је намењено убрзавању поступка, које не уклања последице повреде права </w:t>
      </w:r>
      <w:r>
        <w:rPr>
          <w:rFonts w:cs="Times New Roman" w:ascii="Times New Roman" w:hAnsi="Times New Roman"/>
          <w:i/>
          <w:sz w:val="24"/>
          <w:szCs w:val="24"/>
          <w:lang w:val="sr-RS"/>
        </w:rPr>
        <w:t>a aposteriori</w:t>
      </w:r>
      <w:r>
        <w:rPr>
          <w:rFonts w:cs="Times New Roman" w:ascii="Times New Roman" w:hAnsi="Times New Roman"/>
          <w:sz w:val="24"/>
          <w:szCs w:val="24"/>
          <w:lang w:val="sr-RS"/>
        </w:rPr>
        <w:t>. Оно ужива предност над обештећењем. Препоручује се да држава уведе у правни систем две врсте правних средстава: једно, којим се убрзава поступак и друго, којим се гарантује право на обештећење. Обештећење може да се захтева од органа који решава о убрзању поступка, али и у посебном поступку (најчешће ванпарничном или парничном). Оно има различите облике: новчано обештећење (за имовинску или неимовинску штету или за обе), доношење посебне одлуке у корист странке и праштање судских трошкова. Износ обештећења мора да буде разуман и усклађен са праксом Европског суда за људска права. Важи претпоставка да сувише дуг поступак изазива неимовинску штету. Странци може да се додели и  ниже обештећење од оног које додељује Европски суд за људска права ако је држава увела и правна средства за убрзавање поступка. Правно средство којима се захтева убрзавање поступка или обештећење мора хитно да се разматра. И о њему мора да се одлучи у разумном року. Кад је досуђено обештећење, време у коме оно треба да припадне странци не сме бити дуже од шест месеци од часа кад је пресуда постала извршн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а ли ће овај закон постићи своје циљеве зависи од процене Европског суда у случајевима који ће се тек водити против Републике Србије.  Као што је наведено, правно средство којим се штити право на суђење у разумном року сматра се делотворним ако испуни два услова: први, да делотворност постоји у сфери нормативитета и други, да се делотворно примењује у пракси. Обе чињенице држава мора да докаже пред Европским судом за људска права. Прва реч је на законодавцу, а последња на судовима и јавним тужилаштвима. </w:t>
      </w:r>
    </w:p>
    <w:p>
      <w:pPr>
        <w:pStyle w:val="Normal"/>
        <w:spacing w:lineRule="exact" w:line="300" w:before="0" w:after="0"/>
        <w:ind w:firstLine="567"/>
        <w:jc w:val="both"/>
        <w:rPr>
          <w:rFonts w:ascii="Times New Roman" w:hAnsi="Times New Roman" w:cs="Times New Roman"/>
          <w:i/>
          <w:i/>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ab/>
      </w:r>
    </w:p>
    <w:p>
      <w:pPr>
        <w:pStyle w:val="Normal"/>
        <w:spacing w:lineRule="exact" w:line="300" w:before="0" w:after="0"/>
        <w:ind w:firstLine="567"/>
        <w:jc w:val="both"/>
        <w:rPr>
          <w:rFonts w:ascii="Times New Roman" w:hAnsi="Times New Roman" w:cs="Times New Roman"/>
          <w:i/>
          <w:i/>
          <w:sz w:val="24"/>
          <w:szCs w:val="24"/>
          <w:lang w:val="sr-RS"/>
        </w:rPr>
      </w:pPr>
      <w:r>
        <w:rPr>
          <w:rFonts w:cs="Times New Roman" w:ascii="Times New Roman" w:hAnsi="Times New Roman"/>
          <w:i/>
          <w:sz w:val="24"/>
          <w:szCs w:val="24"/>
          <w:lang w:val="sr-RS"/>
        </w:rPr>
        <w:t xml:space="preserve">Мерила за оцену трајања суђења у разумном року – </w:t>
      </w:r>
      <w:r>
        <w:rPr>
          <w:rFonts w:cs="Times New Roman" w:ascii="Times New Roman" w:hAnsi="Times New Roman"/>
          <w:sz w:val="24"/>
          <w:szCs w:val="24"/>
          <w:lang w:val="sr-RS"/>
        </w:rPr>
        <w:t>Мерила су</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садржана у члану 4.  Преузета су из праксе Европског суда за људска права, пре свега из случаја Фридлендер против Француске (став 43. пресуде). Нису таксативно набројана, њихова листа није затворена. Суд, зависно од непоновљивих околности конкретне правне ствари, решава о томе да је повређено право на суђење у разумном року. Примера ради, сама повреда неког законског рока у коме треба да се предузме процесна радња, не представља нужно повреду права на суђење у разумном року. Увек се уважавају посебне (конкретне) околности предмета суђења (правне ствари) о коме је реч (нпр. чести захтеви странке за изузеће судије, одсутност странке са рочишта, супротна мишљења вештака, закашњење са налазом вештака  итд). Према томе, мерила која су наведена у закону морају да се примене; примена других могућих мерила, која нису садржана у закону, зависи од прилика конкретне правне ствари. У томе је флексибилност закон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Мерила за оцену трајања суђења у разумном року дужни да примене председници судова када одлучују о приговорима и жалбама (као и јавни тужиоци када одређују конкретне процесне радње којима морају да их предузму јавни тужиоци који воде истрагу и рокове за то), али и Правобранилаштво када прими предлог странке за поравнање (члан 24. став 3) и суд када прими тужбу којом странка захтева новчано обештећење (накнада неимовинске штете) – члан 31. став 2. Јер, Правобранилаштво и суд везани су одлукама председника судова којима се решава о постојању повреде права на суђење у разумном року. При том, Правобранилаштво и суд сами одређују начин правичног задовољења и висину обештећења, и тада примењују мерила за оцену трајања суђења у разумном року. Ту су независни од председника судова.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асно је изражено и правило да се при одлучивању о томе да ли је прекршено право на суђење у разумном року никако не сме вредновати само трајање поступка пред судом коме су изјављени приговор или жалба (члан 6. тачка 5). Тиме се спречава тзв. фрагментација поступка, метод супротан пракси Европског суда за људска права. О фрагментацији поступка је реч кад се при утврђивању дужине судског поступка узима у обзир само поступак пред судом коме је поднет приговор (односно жалба). При одређивању дужине поступка води се рачуна и о трајању поступка пред нижим и вишем судом, али и пред јавним тужилаштвом ако је оно претходно спроводило истрагу. </w:t>
      </w:r>
    </w:p>
    <w:p>
      <w:pPr>
        <w:pStyle w:val="Normal"/>
        <w:spacing w:lineRule="exact" w:line="300" w:before="0" w:after="0"/>
        <w:ind w:firstLine="567"/>
        <w:jc w:val="both"/>
        <w:rPr>
          <w:rFonts w:ascii="Times New Roman" w:hAnsi="Times New Roman" w:cs="Times New Roman"/>
          <w:sz w:val="24"/>
          <w:szCs w:val="24"/>
          <w:u w:val="single"/>
          <w:lang w:val="sr-RS"/>
        </w:rPr>
      </w:pPr>
      <w:r>
        <w:rPr>
          <w:rFonts w:cs="Times New Roman" w:ascii="Times New Roman" w:hAnsi="Times New Roman"/>
          <w:sz w:val="24"/>
          <w:szCs w:val="24"/>
          <w:lang w:val="sr-RS"/>
        </w:rPr>
        <w:t xml:space="preserve">Мерила за оцену трајања суђења у разумном року суђења важе и за одлучивање суда о накнади имовинске штете (члан 32. став 2), иако захтев за њену накнаду није правно средство по овом закону. </w:t>
      </w:r>
    </w:p>
    <w:p>
      <w:pPr>
        <w:pStyle w:val="Normal"/>
        <w:spacing w:lineRule="exact" w:line="300" w:before="0" w:after="0"/>
        <w:ind w:firstLine="567"/>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exact" w:line="300" w:before="0" w:after="0"/>
        <w:ind w:firstLine="567"/>
        <w:jc w:val="both"/>
        <w:rPr/>
      </w:pPr>
      <w:r>
        <w:rPr>
          <w:rFonts w:cs="Times New Roman" w:ascii="Times New Roman" w:hAnsi="Times New Roman"/>
          <w:i/>
          <w:sz w:val="24"/>
          <w:szCs w:val="24"/>
          <w:lang w:val="sr-RS"/>
        </w:rPr>
        <w:t>Судска заштита права на суђење у разумном року. Средства која теже убрзању судског поступка. –</w:t>
      </w:r>
      <w:r>
        <w:rPr>
          <w:rFonts w:cs="Times New Roman" w:ascii="Times New Roman" w:hAnsi="Times New Roman"/>
          <w:sz w:val="24"/>
          <w:szCs w:val="24"/>
          <w:lang w:val="sr-RS"/>
        </w:rPr>
        <w:t xml:space="preserve"> Приговор и жалба јесу правна средства чија је сврха да омогуће убрзање поступка, да предупреде дуго трајање поступка. Она треба да спрече повреду права на суђење у разумном року или барем да је умање. О њиховој основаности одлучују председници судова (члан 7. став 2. и члан 16. став 2. </w:t>
      </w:r>
      <w:r>
        <w:rPr>
          <w:rFonts w:cs="Times New Roman" w:ascii="Times New Roman" w:hAnsi="Times New Roman"/>
          <w:i/>
          <w:sz w:val="24"/>
          <w:szCs w:val="24"/>
          <w:lang w:val="sr-Latn-RS"/>
        </w:rPr>
        <w:t>in fine</w:t>
      </w:r>
      <w:r>
        <w:rPr>
          <w:rFonts w:cs="Times New Roman" w:ascii="Times New Roman" w:hAnsi="Times New Roman"/>
          <w:sz w:val="24"/>
          <w:szCs w:val="24"/>
          <w:lang w:val="sr-RS"/>
        </w:rPr>
        <w:t xml:space="preserve">).  На поступак који председник суда води о приговору странке којим она захтева убрзавање судског поступка  сходно се примењује  Закон о ванпарничном поступку (члан 7. став 2). При томе, разуме се, решења која доноси председник суда (као и председник непосредно вишег суда) не смеју да задиру у независност и самосталност судија у погледу чињеничних и правних питања предмета суђења (члан 5. став 2), јер би то била противно Уставу и независности судске власти. Друкчије је  код тзв. тужилачке истраге. Поступак који води председник суда јесте оживотворење уставне одредбе о судској заштити права, па и на суђење у разумном року. Председници судова одлучују као појединци, као самосталне и независне судије, које уживају иста јемства судијске самосталности и независности као и остале судије (које не одлучују о приговорима и жалбама). Тиме је испуњен уставни захтев да право на суђење у разумном року ужива судску заштиту. Председник суда који усвоји приговор утврђује повреду права на суђење у разумном року, наводи неправилности које су учињене у развоју поступка у времену и с тим у вези налаже судији да предузме мере којима се делотворно убрзава поступак (члан 11. став 1); при томе, он одређује рок у коме судија мора да их предузме (између 15 дана и четири месеца) – члан 11. став 2. Као што се види, председник суда не сме судији да наложи предузимање било које процесне радње, поготово не да му одреди чињенице које ће утврђивати или доказна средства која ће изводити, нити правну норму које ће примењивати. Такав поступак представљао би повреду интерне независности судија (независности од утицаја који долазе из корпуса судске власти). Председник суда сме само да вреднује кретање судске ствари у времену, никако њен функционални развој. Контролисање кретања поступка у времену и јесте срж права на суђење у разумном року. </w:t>
      </w:r>
    </w:p>
    <w:p>
      <w:pPr>
        <w:pStyle w:val="Normal"/>
        <w:spacing w:lineRule="exact" w:line="300" w:before="0" w:after="0"/>
        <w:ind w:firstLine="567"/>
        <w:jc w:val="both"/>
        <w:rPr/>
      </w:pPr>
      <w:r>
        <w:rPr>
          <w:rFonts w:cs="Times New Roman" w:ascii="Times New Roman" w:hAnsi="Times New Roman"/>
          <w:sz w:val="24"/>
          <w:szCs w:val="24"/>
          <w:lang w:val="sr-RS"/>
        </w:rPr>
        <w:t>Странка има право на жалбу против решења председника суда начелно, у три случаја: ако је њен приговор одбијен, ако председник суда није решио о приговору у року од два месеца од пријема приговора, али и ако је захтев странке усвојен, али то није довело до делотворног убрзавања поступка (члан 14. ст. 1 и 2.). Последњи случај треба да спречи мањкаве првостепене одлуке које само формално излазе у сусрет странкама, док суштински не омогућавају убрзавање поступка, чиме право странке претварају у</w:t>
      </w:r>
      <w:r>
        <w:rPr>
          <w:rFonts w:cs="Times New Roman" w:ascii="Times New Roman" w:hAnsi="Times New Roman"/>
          <w:i/>
          <w:sz w:val="24"/>
          <w:szCs w:val="24"/>
          <w:lang w:val="sr-RS"/>
        </w:rPr>
        <w:t xml:space="preserve"> nudim </w:t>
      </w:r>
      <w:r>
        <w:rPr>
          <w:rFonts w:cs="Times New Roman" w:ascii="Times New Roman" w:hAnsi="Times New Roman"/>
          <w:i/>
          <w:sz w:val="24"/>
          <w:szCs w:val="24"/>
          <w:lang w:val="sr-Latn-RS"/>
        </w:rPr>
        <w:t>i</w:t>
      </w:r>
      <w:r>
        <w:rPr>
          <w:rFonts w:cs="Times New Roman" w:ascii="Times New Roman" w:hAnsi="Times New Roman"/>
          <w:i/>
          <w:sz w:val="24"/>
          <w:szCs w:val="24"/>
          <w:lang w:val="sr-RS"/>
        </w:rPr>
        <w:t>us</w:t>
      </w:r>
      <w:r>
        <w:rPr>
          <w:rFonts w:cs="Times New Roman" w:ascii="Times New Roman" w:hAnsi="Times New Roman"/>
          <w:sz w:val="24"/>
          <w:szCs w:val="24"/>
          <w:lang w:val="sr-RS"/>
        </w:rPr>
        <w:t xml:space="preserve">, а сам приговор чине неделотворним. Председник непосредно вишег суда такође примењује мерила за оцену трајања суђења у разумном року из члана 4. Против решења председника непосредно вишег суда није дозвољена жалба (члан 21), па ни против решења о одбацивању жалбе.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истем кривичног процесног права у Србији промењен је утолико што истрагу сада воде јавни тужиоци. Заштита права странке заснива се на комбинованом одлучивању. Будући да Устав предвиђа судску заштиту права на суђење у разумном року, саму одлуку о томе да ли постоји повреда права доноси  председник суда пред којим се води истрага. Исто важи и за решавање о жалби (о постојању повреде права на суђење у разумном року учињеном од суда или јавног тужиоца одлучује председник непосредно вишег суда од суда који је решавао о приговору). С друге стране, конкретне мере које треба предузети одређује непосредно виши јавни тужилац од председника суда који утврђује повреду права (тај јавни тужилац одређује процесне радње које непосредно нижи јавни тужилац треба да предузме у истрази, рок у коме то чини итд – члан 12. ст. 2.). Тако, ако у приговору одлучује председник основног суда, мере које тужилац треба да предузме одређује виши јавни тужилац у облику обавезног упутства, а када о жалби решава председник вишег суда, мере одређује апелациони јавни тужилац. Тако је спојено уставно начело о судској заштити права на суђење у разумном року са функционалном независношћу јавног тужилаштва. У случају да председник суда, по приговору или жалби, утврди да постоји повреда права на суђење у разумном року у истрази коју води јавно тужилаштво, он своје решење доставља непосредно вишем јавном тужиоцу (или од њега непосредно вишем јавном тужиоцу, кад је реч о жалби). Тај јавни тужилац (а не председник суда) налаже непосредно нижем јавном тужиоцу сасвим конкретне мере које он треба да предузме (члан 12. став 5. и  члан 19. став 3). Овлашћења јавног тужиоца снажнија су од овлашћења председника суда. Разлог је у различитом статусу судија и јавних тужилаца и доминацији начела хијерархије у међусобним односима јавних тужилаца (која у систему судства не постоји). </w:t>
      </w:r>
    </w:p>
    <w:p>
      <w:pPr>
        <w:pStyle w:val="Normal"/>
        <w:autoSpaceDE w:val="false"/>
        <w:spacing w:lineRule="exact" w:line="300" w:before="0" w:after="0"/>
        <w:ind w:firstLine="567"/>
        <w:jc w:val="both"/>
        <w:rPr/>
      </w:pPr>
      <w:r>
        <w:rPr>
          <w:rFonts w:cs="Times New Roman" w:ascii="Times New Roman" w:hAnsi="Times New Roman"/>
          <w:i/>
          <w:sz w:val="24"/>
          <w:szCs w:val="24"/>
          <w:lang w:val="sr-RS"/>
        </w:rPr>
        <w:t>Правично задовољење странке –</w:t>
      </w:r>
      <w:r>
        <w:rPr>
          <w:rFonts w:cs="Times New Roman" w:ascii="Times New Roman" w:hAnsi="Times New Roman"/>
          <w:sz w:val="24"/>
          <w:szCs w:val="24"/>
          <w:lang w:val="sr-RS"/>
        </w:rPr>
        <w:t xml:space="preserve"> Поред два правна средства која служе за убрзавање поступка, предлог закона одређује и правично задовољење странке. Странци се признаје право на новчано обештећење којим се накнађује неимовинска штета изазвана повредом права на суђење у разумном року. У пракси Европског суда за људска права постоји снажна, мада оборива претпоставка, да претерано дуг поступак изазива нематеријалну штету странци, због стања узнемирености, непријатности и живота у продуженој неизвесности о исходу суђења. Накнаду неимовинске штете исплаћује држава (заправо Правобранилаштво у име државе). Овај посебан облик накнаде неимовинске штете може да буде замењен објављивањем писмене изјаве Правобранилаштва или објављивањем судске пресуде којом се утврђује да је странци повређено право на суђење у разумном року (члан 26. став 1. и члан 30. став 1). Посреди су посебни облици сатисфакције за повреду права на суђење у разумном року. Пре него што Правобранилаштво странци понуди такву сатисфакцију, или суд о томе донесе пресуду, примењују се мерила за оцену трајања суђења у разумном року (члан 4), пре свега понашање странке у поступку, као и то да ли је правично задовољење за неимовинску штету могуће и само утврђивањем и објављивањем повреде права. Писмена изјава (коју даје Правобранилаштво) и судска пресуда објављују се у „Службеном гласнику Републике Србије“. Практично, то значи да и Правобранилаштво и суд нису обавезни да прихвате захтев странке да јој се одреди новчано обештећење, већ уместо тога могу да објаве утврђење повреде права на суђење у разумном року. Ако је реч о тежој повреди права, Правобранилаштво и суд могу да странци, на њен захтев, одреди и новчано обештећење и да издају и објаве писмену изјаву (или пресуду) да јој је повређено право на суђење у разумном року (члан 26. став 2. и члан 30. став 2). Тиме се, за тешке повреде права странке, дозвољава кумулирање два вида правичног задовољења (објављивање повреде права и новчаног обештећења). Као што се види, теже кршење права на суђење у разумном року санкционисано је могућношћу одузимања предмета судији (код приговора и жалбе), односно могућношћу досуђивања (одређивања) новчане одштете кумулиране са објављивањем утврђења да је странци повређено право (писменом изјавом Правобранилаштва, односно судском пресудом). Исто, </w:t>
      </w:r>
      <w:r>
        <w:rPr>
          <w:rFonts w:cs="Times New Roman" w:ascii="Times New Roman" w:hAnsi="Times New Roman"/>
          <w:i/>
          <w:sz w:val="24"/>
          <w:szCs w:val="24"/>
          <w:lang w:val="sr-RS"/>
        </w:rPr>
        <w:t>mutatis mutandis</w:t>
      </w:r>
      <w:r>
        <w:rPr>
          <w:rFonts w:cs="Times New Roman" w:ascii="Times New Roman" w:hAnsi="Times New Roman"/>
          <w:sz w:val="24"/>
          <w:szCs w:val="24"/>
          <w:lang w:val="sr-RS"/>
        </w:rPr>
        <w:t xml:space="preserve">, важи и кад јавни тужилац повреди право на суђење у разумном року током вођења тзв. тужилачке истраге. </w:t>
      </w:r>
    </w:p>
    <w:p>
      <w:pPr>
        <w:pStyle w:val="Esegmenth4"/>
        <w:spacing w:lineRule="exact" w:line="300" w:before="0" w:after="0"/>
        <w:ind w:firstLine="567"/>
        <w:jc w:val="both"/>
        <w:rPr>
          <w:rFonts w:ascii="Times New Roman" w:hAnsi="Times New Roman" w:cs="Times New Roman"/>
          <w:sz w:val="24"/>
          <w:szCs w:val="24"/>
          <w:lang w:val="sr-RS"/>
        </w:rPr>
      </w:pPr>
      <w:r>
        <w:rPr>
          <w:rFonts w:cs="Times New Roman"/>
          <w:sz w:val="24"/>
          <w:szCs w:val="24"/>
          <w:lang w:val="sr-RS"/>
        </w:rPr>
      </w:r>
    </w:p>
    <w:p>
      <w:pPr>
        <w:pStyle w:val="Esegmenth4"/>
        <w:spacing w:lineRule="exact" w:line="300" w:before="0" w:after="0"/>
        <w:ind w:firstLine="567"/>
        <w:jc w:val="both"/>
        <w:rPr/>
      </w:pPr>
      <w:r>
        <w:rPr>
          <w:i/>
          <w:lang w:val="sr-RS"/>
        </w:rPr>
        <w:t>Одређивање висине новчаног обештећења за неимовинску штету</w:t>
      </w:r>
      <w:r>
        <w:rPr>
          <w:lang w:val="sr-RS"/>
        </w:rPr>
        <w:t xml:space="preserve"> – Висина новчаног обештећења је ограничена и креће се у распону од 300 до 3.000 евра у динарској противвредности на дан исплате према курсу Народне банке Србије (члан 31. став 1). Европски суд за људска права, решавајући у случају Скордино против Италије</w:t>
      </w:r>
      <w:r>
        <w:rPr>
          <w:iCs/>
          <w:lang w:val="sr-RS"/>
        </w:rPr>
        <w:t>, изрекао је 29. марта 2003. године да висина накнаде неимовинске штете коју је досуђују национални судови може бити нижа од висине обештећења коју досуђује Европски суд за људска права.</w:t>
      </w:r>
      <w:r>
        <w:rPr>
          <w:lang w:val="sr-RS"/>
        </w:rPr>
        <w:t xml:space="preserve"> Повреда права на суђење у разумном року може да изазове малу или готово никакву неимовинску штету. Висина накнаде директно зависи од својства и делотворности домаћег правног средства којим се захтева убрзавање поступка (став 204. и 205. пресуде). Европски суд за људска права сматра да постојање и комбинација два правна средства – једног којим се тражи убрзавање судског поступка и другог, којим може да се досуди новчана одштета – омогућава националним суду да досуди новчану одштету која је нижа од оне коју би досудио Европски суд за људска права, разуме се, под условом да висина обештећења није неразумно ниска. Висина накнаде неимовинске штете мора да буде  сагласна правној традицији и животном стандарду, поступак одлучивања мора да буде хитан, а пресуде да се хитно извршавају.</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споном од 300 до 3.000 евра у динарској противвредности на дан исплате према курсу Народне банке Србије везани су и Правобранилаштво и суд. Очекује се да судови, сходно томе, изграде судску праксу.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Као што се види, за одлучивање о захтевима за правично задовољење надлежни су и Правобранилаштво и судови (основни у првом, а виши у другом степену). Али не истовремено. Најпре одлучује Правобранилаштво, па тек ако оно не постигне поравнање са странком, странка може да поднесе тужбу за новчано обештећење. Покушај поравнања странке и Правобранилаштва јесте позитивна процесна претпоставка за дозвољеност тужбе или, друкчије речено, суд одбацује тужбу ако странка претходно није покушала  да се поравна са Правобранилаштвом и успела да се поравна у року од два месеца од када Правобранилаштво примило њен предлог за поравнање (члан 24. став 3. реченица прва).</w:t>
      </w:r>
    </w:p>
    <w:p>
      <w:pPr>
        <w:pStyle w:val="Normal"/>
        <w:spacing w:lineRule="exact" w:line="300" w:before="0" w:after="0"/>
        <w:ind w:firstLine="567"/>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spacing w:lineRule="exact" w:line="300" w:before="0" w:after="0"/>
        <w:ind w:firstLine="567"/>
        <w:jc w:val="both"/>
        <w:rPr>
          <w:rFonts w:ascii="Times New Roman" w:hAnsi="Times New Roman" w:cs="Times New Roman"/>
          <w:b/>
          <w:b/>
          <w:color w:val="FF0000"/>
          <w:sz w:val="24"/>
          <w:szCs w:val="24"/>
          <w:u w:val="single"/>
          <w:lang w:val="sr-RS"/>
        </w:rPr>
      </w:pPr>
      <w:r>
        <w:rPr>
          <w:rFonts w:cs="Times New Roman" w:ascii="Times New Roman" w:hAnsi="Times New Roman"/>
          <w:i/>
          <w:sz w:val="24"/>
          <w:szCs w:val="24"/>
          <w:lang w:val="sr-RS"/>
        </w:rPr>
        <w:t>Могућа накнада имовинске штете –</w:t>
      </w:r>
      <w:r>
        <w:rPr>
          <w:rFonts w:cs="Times New Roman" w:ascii="Times New Roman" w:hAnsi="Times New Roman"/>
          <w:sz w:val="24"/>
          <w:szCs w:val="24"/>
          <w:lang w:val="sr-RS"/>
        </w:rPr>
        <w:t xml:space="preserve"> Предлог закона посебно не уређује обештећење за имовинску штету која је изазвана повредом права на суђење у разумном року, већ пре свега упућује на примену Закона о облигационим односима. Посебност се огледа у томе да је суд, при одлучивању о накнади имовинске штете, дужан да води рачуна и о мерила за оцену трајања суђења у разумном року (члан 4), и на увођење посебног рока застарелости захтева за накнаду имовинске штете (једна година од стицања права на правично задовољење) – члан 32. став 1.</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Одговорност Републике Србије за имовинску штету изазвану повредом права на суђење у разумном року је објективна. Будући да се, код накнаде имовинске штете, захтева узрочна веза између повреде права на суђење у разумном року и настанка имовинске штете, при чему је настанак саме имовинске штете тешко доказива, очекује се да број успешних захтева за накнаду имовинске штете буде ограничен.</w:t>
      </w:r>
      <w:r>
        <w:rPr>
          <w:rFonts w:cs="Times New Roman" w:ascii="Times New Roman" w:hAnsi="Times New Roman"/>
          <w:b/>
          <w:i/>
          <w:color w:val="FF0000"/>
          <w:sz w:val="24"/>
          <w:szCs w:val="24"/>
          <w:u w:val="single"/>
          <w:lang w:val="sr-RS"/>
        </w:rPr>
        <w:t xml:space="preserve"> </w:t>
      </w:r>
    </w:p>
    <w:p>
      <w:pPr>
        <w:pStyle w:val="Esegmenth4"/>
        <w:spacing w:lineRule="exact" w:line="300" w:before="0" w:after="0"/>
        <w:ind w:firstLine="567"/>
        <w:jc w:val="both"/>
        <w:rPr>
          <w:rFonts w:ascii="Times New Roman" w:hAnsi="Times New Roman" w:cs="Times New Roman"/>
          <w:b/>
          <w:b/>
          <w:color w:val="FF0000"/>
          <w:sz w:val="24"/>
          <w:szCs w:val="24"/>
          <w:u w:val="single"/>
          <w:lang w:val="sr-RS"/>
        </w:rPr>
      </w:pPr>
      <w:r>
        <w:rPr>
          <w:rFonts w:cs="Times New Roman"/>
          <w:b/>
          <w:color w:val="FF0000"/>
          <w:sz w:val="24"/>
          <w:szCs w:val="24"/>
          <w:u w:val="single"/>
          <w:lang w:val="sr-RS"/>
        </w:rPr>
      </w:r>
    </w:p>
    <w:p>
      <w:pPr>
        <w:pStyle w:val="Esegmenth4"/>
        <w:spacing w:lineRule="exact" w:line="300" w:before="0" w:after="0"/>
        <w:ind w:firstLine="567"/>
        <w:jc w:val="both"/>
        <w:rPr>
          <w:lang w:val="sr-RS"/>
        </w:rPr>
      </w:pPr>
      <w:r>
        <w:rPr>
          <w:lang w:val="sr-RS"/>
        </w:rPr>
      </w:r>
    </w:p>
    <w:p>
      <w:pPr>
        <w:pStyle w:val="Normal"/>
        <w:spacing w:lineRule="exact" w:line="300" w:before="0" w:after="0"/>
        <w:ind w:firstLine="567"/>
        <w:jc w:val="center"/>
        <w:rPr>
          <w:rFonts w:ascii="Times New Roman" w:hAnsi="Times New Roman" w:cs="Times New Roman"/>
          <w:sz w:val="24"/>
          <w:szCs w:val="24"/>
          <w:lang w:val="sr-RS"/>
        </w:rPr>
      </w:pPr>
      <w:r>
        <w:rPr>
          <w:rFonts w:cs="Times New Roman" w:ascii="Times New Roman" w:hAnsi="Times New Roman"/>
          <w:sz w:val="24"/>
          <w:szCs w:val="24"/>
          <w:lang w:val="sr-RS"/>
        </w:rPr>
        <w:t>IV. ОБЈАШЊЕЊЕ ПОЈЕДИНАЧНИХ РЕШЕЊА</w:t>
      </w:r>
    </w:p>
    <w:p>
      <w:pPr>
        <w:pStyle w:val="Esegmenth4"/>
        <w:spacing w:lineRule="exact" w:line="300" w:before="0" w:after="0"/>
        <w:ind w:firstLine="567"/>
        <w:jc w:val="both"/>
        <w:rPr>
          <w:rFonts w:ascii="Times New Roman" w:hAnsi="Times New Roman" w:cs="Times New Roman"/>
          <w:sz w:val="24"/>
          <w:szCs w:val="24"/>
          <w:lang w:val="sr-RS"/>
        </w:rPr>
      </w:pPr>
      <w:r>
        <w:rPr>
          <w:rFonts w:cs="Times New Roman"/>
          <w:sz w:val="24"/>
          <w:szCs w:val="24"/>
          <w:lang w:val="sr-RS"/>
        </w:rPr>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Закон одређује ко све има право на суђење у разумном року (члан 2). Круг лица је преузет из праксе Европског суда за људска права. То су странке у грађанским судским поступцима (пре свега парничном) и учесници у ванпарничном поступку, странке у управном спору; оштећени у кривичном поступку, оштећени као тужилац и приватни тужилац могу бити имаоци права само ако су у кривичном поступку истакли имовинскоправних захтев (члан 2. став 1). Пракса Европског суда за људска права чврсто стоји на гледишту да се институтом права на суђење у разумном року у кривичном поступку штите права окривљеног, па зато оштећени, оштећени као тужилац или приватни тужилац морају да имају посебан интерес за убрзање поступка и новчану сатисфакцију, а он се огледа у грађанском, имовинскоправном захтеву. Они, дакле, имају право на суђење у разумном року само ако су истакли имовинскоправни захтев. Из истих разлога, јавни тужилац, као странка кривичном  поступку, није субјект права на суђење у разумном року (члан 2. став 2).</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сле набрајања правних средстава (члан 3) и мерила за оцену трајања суђења у разумном року (члан 4),  уређује се садржина приговора, тј.  обавезне елементи које приговор мора да садржи (члан 6). Одсуство било ког елемента санкционише се одбацивањем приговора, које чини председник суда коме је поднесен приговор. Против решења о одбацивању приговора жалба није дозвољена (члан 8. став 2. реченица 2), али одмах може да се изјави нови приговор (члан 13. став 3). Садржина приговора, заправо, састоји се од две групе података: податка о странци и података  о правној ствари која се решава пред судом (или о тзв. тужилачкој истрази). Странка није дужна да у приговору наведе које је процесне радње и у ком року суд (јавни тужилац) дужан да предузме. Приговор је правно средство којима странка покушава да убрза поступак и тиме спречи или умањи повреду права на суђење у разумном року. Много више је формализован и прецизније уређен него што је то случај са захтевом који странка подноси према Закону о уређењу судова.  </w:t>
      </w:r>
    </w:p>
    <w:p>
      <w:pPr>
        <w:pStyle w:val="NormalWeb"/>
        <w:spacing w:lineRule="exact" w:line="300" w:before="0" w:after="0"/>
        <w:ind w:firstLine="567"/>
        <w:jc w:val="both"/>
        <w:rPr/>
      </w:pPr>
      <w:r>
        <w:rPr>
          <w:lang w:val="sr-RS"/>
        </w:rPr>
        <w:t xml:space="preserve">Одређују се рокови, начин разматрања приговора и одлуке које о њему доноси председник суда. Поступак по приговору, грубо речено, дели се у две фазе. У првој председник суда практично не улази мериторно у решавање приговора, већ анализира садржину приговора и после тога га одбацује или </w:t>
      </w:r>
      <w:r>
        <w:rPr>
          <w:i/>
          <w:lang w:val="sr-RS"/>
        </w:rPr>
        <w:t>prima facie</w:t>
      </w:r>
      <w:r>
        <w:rPr>
          <w:lang w:val="sr-RS"/>
        </w:rPr>
        <w:t xml:space="preserve"> одбија (без вођења испитног поступка). Одбацује га ако не садржи све обавезне елементе  или ако је изјављен од неовлашћеног лица (члан 8. став 2. реченица 1), а одбија ако већ из садржине приговора произлази да је неоснован (члан 8. став 3). Неоснованост приговора мора бити очигледна, дакле таква да може да се утврди без разматрања правне ствари о којој је реч. Председник суда који не одбаци или </w:t>
      </w:r>
      <w:r>
        <w:rPr>
          <w:i/>
          <w:lang w:val="sr-RS"/>
        </w:rPr>
        <w:t xml:space="preserve">prima  facie </w:t>
      </w:r>
      <w:r>
        <w:rPr>
          <w:lang w:val="sr-RS"/>
        </w:rPr>
        <w:t>не одбије приговор захтева од судије изјашњење о стању правне ствари (односно од јавног тужиоца који води истрагу); може, али не мора и да затражи списе предмета (члан 9. ст. 1. и 3). После анализе изјашњења и, по потреби, разматрања списа предмета, председник суда усваја или одбија приговор, у оба случаја решењем (члан 10. став 2). Ако усвоји приговор, председник суда у решењу најпре утврђује повреду права на суђење у разумном року и потом наведи пропусте које је судија учинио у развоју поступка у времену, затим налаже судији да предузме мере које делотворно убрзавају поступак (не одређујући, при томе, о којим мерама је реч!), и одређује рок у коме је судија дужан да их предузме и који не сме бити краћи од 15 дана ни дужи од шест месеци, као и примерен рок у коме је судија дужан да га извештава о предузетим процесним радњама. Поред тога, председник суда може, зависно од околности правне ствари, посебно ако је поступак хитан – одредити првенство у одлучивању, али и судији одузети предмет и доделити га другом, ако је реч о тежој повреди права странке на суђење у разумном року (члан 11. став 3). Председник суда дужан је да о приговору одлучи у року од два месеца од пријема приговора (члан 14. став 1).</w:t>
      </w:r>
    </w:p>
    <w:p>
      <w:pPr>
        <w:pStyle w:val="NormalWeb"/>
        <w:spacing w:lineRule="exact" w:line="300" w:before="0" w:after="0"/>
        <w:ind w:firstLine="567"/>
        <w:jc w:val="both"/>
        <w:rPr>
          <w:lang w:val="sr-RS"/>
        </w:rPr>
      </w:pPr>
      <w:r>
        <w:rPr>
          <w:rFonts w:eastAsia="Times New Roman"/>
          <w:lang w:val="sr-RS"/>
        </w:rPr>
        <w:t xml:space="preserve"> </w:t>
      </w:r>
      <w:r>
        <w:rPr>
          <w:lang w:val="sr-RS"/>
        </w:rPr>
        <w:t>Кад је приговор поднесен против јавног тужиоца који спроводи тзв. тужилачку истрагу председник суда вреднује садржину приговора и може да одбаци приговор, да га одбије без  испитног поступка (ако је очигледно неоснован), или да захтева изјашњење јавног тужиоца који води истрагу. По пријему изјашњења, председник суда може да одбије приговор или да га усвоји. Довде је поступак исти као да решава о приговору поднетом против судије. Али, ако председник суда усвоји приговор, доноси само решење којим утврђује повреду права на суђење у разумном року које, заједно са изјашњењем јавног тужиоца и евентуално са списима предмета – доставља непосредно вишем јавном тужиоцу (члан 12. став 1). Овај доноси обавезно упутство којим одређује конкретне мере које делотворно убрзавају поступак, рок у коме је јавни тужилац који спроводи истрагу дужан да их предузме, који не сме бити краћи од 15 дана ни дужи од шест месеци, и примерен рок у коме га јавни тужилац извештава о предузетим мерама (члан 12. став 2). Обојица (и председник суда и непосредно виши јавни тужилац) при томе примењују мерила за оцену трајања суђења у разумном року (члан 4). Непосредно виши јавни тужилац дужан је да донесе обавезно упутство у року од осам дана од када му је председник суда доставио решење којим је приговор усвојио (члан 12. став 2. реченица прва). Обавезно упутство доставља се и председнику суда и странци (члан 12. став 3). Странци, да би могла да изјави жалбу ако обавезно упутство не омогућава делотворно убрзање тзв. тужилачке истраг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p>
    <w:p>
      <w:pPr>
        <w:pStyle w:val="Esegmenth4"/>
        <w:spacing w:lineRule="exact" w:line="300" w:before="0" w:after="0"/>
        <w:ind w:firstLine="567"/>
        <w:jc w:val="both"/>
        <w:rPr>
          <w:lang w:val="sr-RS"/>
        </w:rPr>
      </w:pPr>
      <w:r>
        <w:rPr>
          <w:lang w:val="sr-RS"/>
        </w:rPr>
        <w:t>Уређује се жалба против решења које председник суда донесе или не донесе о приговору. Жалба може да се поднесе из више разлога (члан 14). Најпре, против решења председника суда којим је одбијен приговор. Потом, због „ћутања“ председника суда или јавног тужиоца, тј. ако председник суда не одлучи о приговору (на поступање судије или јавног тужиоца) у року  од два месеца од пријема приговора или ако непосредно виши јавни тужилац не донесе обавезно упутство у року од осам дана од пријема решења којим је председник суда утврдио повреду права на суђење у разумном року у истрази коју спроводи јавно тужилаштво. Посебан разлог за жалбу је побијање решења којима се само формално одлучује о приговору; жалба може да се изјави ако председник суда усвоји приговор или ако јавни тужилац донесе обавезно упутство, али тиме очигледно не омогуће делотворно убрзање поступка (рецимо, јавни тужилац не наложи нижем јавном тужиоцу конкретне мере које он мора да предузме или председник суда не наведе пропусте које је судија учинио у кретању поступка кроз време итд.). Разлог за жалбу је и неиспуњење налога из првостепеног решења којим је утврђена повреда права на суђење у разумном року, тј. жалба може да се поднесе и ако јавни тужилац не предузме конкретно одређене мере које су му наложене или ако судија не предузме делотворне мере или ако их не предузму у року који је одредио председник суда, односно непосредно виши јавни тужилац. У овом последњем случају жалбени разлог састоји се у неизвршењу првостепеног решења.</w:t>
      </w:r>
    </w:p>
    <w:p>
      <w:pPr>
        <w:pStyle w:val="Esegmenth4"/>
        <w:spacing w:lineRule="exact" w:line="300" w:before="0" w:after="0"/>
        <w:ind w:firstLine="567"/>
        <w:jc w:val="both"/>
        <w:rPr/>
      </w:pPr>
      <w:r>
        <w:rPr>
          <w:lang w:val="sr-RS"/>
        </w:rPr>
        <w:t xml:space="preserve">Жалба се подноси у року од осам дана од истека рока у коме је председник суда  био дужан да одлучи о приговору (два месеца од пријема приговора) или у коме је непосредно виши јавни тужилац био дужан да донесе обавезно упутство (ово последње важи кад председник суда решењем усвоји приговор и решење достави непосредно вишем јавном тужиоцу, али он не донесе обавезно упутство у року од осам дана од пријема тог решења) – члан 15. став 1. Овим се уређује рок за жалбу због „ћутања“ председника суда или јавног тужиоца. Кад је приговор одбијен, жалба се подноси у року од осам дана од пријема решења којим је одбијен приговор (члан 15. став 2). Ако је приговор усвојен, а странка има право на жалбу – мисли се на случајеве који су овде означени као формално одлучивање о приговору и на случај кад судија, односно јавни тужилац не предузму мере које су им наложене или их не предузму у року који им је наложен – жалба се подноси у року од осам дана од пријема решења којим је усвојен приговор или од пријема обавезног упутства непосредно вишег јавног тужиоца (члан 15. став 3). Ако судија, односно јавни тужилац не предузму мере које су им наложене или их не предузму у року који им је наложен – жалба се подноси у року од осам дана од истека року у коме је требало да предузму делотворне мере (члан 15. став 3. </w:t>
      </w:r>
      <w:r>
        <w:rPr>
          <w:i/>
          <w:lang w:val="sr-Latn-RS"/>
        </w:rPr>
        <w:t>in fine</w:t>
      </w:r>
      <w:r>
        <w:rPr>
          <w:lang w:val="sr-RS"/>
        </w:rPr>
        <w:t>).</w:t>
      </w:r>
    </w:p>
    <w:p>
      <w:pPr>
        <w:pStyle w:val="Esegmenth4"/>
        <w:spacing w:lineRule="exact" w:line="300" w:before="0" w:after="0"/>
        <w:ind w:firstLine="567"/>
        <w:jc w:val="both"/>
        <w:rPr>
          <w:lang w:val="sr-RS"/>
        </w:rPr>
      </w:pPr>
      <w:r>
        <w:rPr>
          <w:lang w:val="sr-RS"/>
        </w:rPr>
      </w:r>
    </w:p>
    <w:p>
      <w:pPr>
        <w:pStyle w:val="Esegmenth4"/>
        <w:spacing w:lineRule="exact" w:line="300" w:before="0" w:after="0"/>
        <w:ind w:firstLine="567"/>
        <w:jc w:val="both"/>
        <w:rPr>
          <w:lang w:val="sr-RS"/>
        </w:rPr>
      </w:pPr>
      <w:r>
        <w:rPr>
          <w:lang w:val="sr-RS"/>
        </w:rPr>
        <w:t>Одлучивање о жалби и техничке одредбе о жалби уређено је у кауистичком маниру (чл. 16-19). Жалба мора да садржи све елементе  као и приговор, иначе се одбацује (члан 17. став 2). Против решења о одбацивању жалбе није дозвољена жалба (члан 17. став 2. реченица друга), јер странка  у том случају може да поднесе нови приговор (члан 13. став 3). За одлучивање о жалби надлежан је председник непосредно вишег суда. Сама жалба подноси се председнику суда који је је решавао о приговору и који је дужан да приговор, жалбу и списе предмета одмах проследи председнику непосредно вишег суда (члан 16. ст. 1. и 2). Он нема право да оцењује дозвољеност жалбе, нити да о њој поново мериторно решава, чиме се добија на брзини поступка и делотворности жалбе као правног средства. Председник непосредно вишег суда може да одбаци жалбу (ако није благовремена, или је преурањена или је поднета од неовлашћеног лица или не садржи све обавезне елементе ) или да је одбије без испитног поступка (кад је њена неоснованост очигледна). Ако не учини ни прво ни друго, дужан је да проучи списе предмета и примени мерила за оцену трајања суђења у разумном року (члан 4) и после тога одлучује да ли жалбу усваја или одбија (члан 18. ст. 1. и 2). Кад усвоји жалбу, он преиначава првостепено решење (члан 18. став 2). Али када усвоји жалбу због тога што о проговору није одлучено у року (од два месеца), он има иста овлашћења као председник првостепеног суда (непосредно нижег суда). Дакле, да утврди повреду права са свим последицама које произлазе, или да приговор одбије (члан 18. став 4). Председник непосредно вишег суда одлучује о жалби у року од 30 дана од пријема жалбе (члан 20. став 3). На решење председника непосредно вишег суда о жалби није дозвољена жалба (члан 21).</w:t>
      </w:r>
    </w:p>
    <w:p>
      <w:pPr>
        <w:pStyle w:val="Esegmenth4"/>
        <w:spacing w:lineRule="exact" w:line="300" w:before="0" w:after="0"/>
        <w:ind w:firstLine="567"/>
        <w:jc w:val="both"/>
        <w:rPr>
          <w:lang w:val="sr-RS"/>
        </w:rPr>
      </w:pPr>
      <w:r>
        <w:rPr>
          <w:lang w:val="sr-RS"/>
        </w:rPr>
        <w:t>Против решења председника суда којим се утврђује одсуство повреде права на суђење у разумног року у истрази коју спроводи јавни тужилац, жалба се подноси председнику непосредно вишег суда. Исто важи и ако јавни тужилац не предузме мере које му је наложио непосредно виши јавни тужилац или их не предузме у року или ако непосредно виши јавни тужилац не донесе обавезно упутство у року од осам дана од пријема првостепеног решења. Председник непосредно вишег суда одлучује само основаности навода жалбе да је повређено право на суђење у разумном року. Ако се с тиме сагласи и усвоји жалбу, решење којим преиначава првостепено решење и утврђује повреду права на суђење у разумном року прослеђује са списима јавном тужиоцу који је непосредно виши од онога који би одлучивао у првом степену, да он одреди конкретне процесне радње које делотворно убрзавају истражни поступак (у облику обавезног упутства), рок у коме је јавни тужилац који спроводи истрагу дужан да их предузме, који не сме бити краћи од 15 дана ни дужи од шест месеци, и примерен рок у коме га он извештава о предузетим процесним радњама (члан 19. став 1). Истом јавном тужиоцу председник непосредно вишег суда доставља жалбу коју је странка поднела зато што јавни тужилац није донео обавезно упутство у року од осам дана од пријема првостепеног решења којим је утврђена повреда права на суђење у разумном року у истрази коју спроводи јавно тужилаштво (члан 19. став 2). У овом случају доноси се обавезно упутство. Потом, предвиђено је и да јавни тужилац коме је достављено другостепено решење о преиначену или жалба (ако у првом степену није донесено обавезно упутство) има иста овлашћења и обавезе као да је јавни тужилац коме би председник суда доставио решење да је усвојен приговор (члан 19. став 3), тј. као непосредно нижи јавни тужилац.</w:t>
      </w:r>
    </w:p>
    <w:p>
      <w:pPr>
        <w:pStyle w:val="NormalWeb"/>
        <w:spacing w:lineRule="exact" w:line="300" w:before="0" w:after="0"/>
        <w:ind w:firstLine="567"/>
        <w:jc w:val="both"/>
        <w:rPr/>
      </w:pPr>
      <w:r>
        <w:rPr>
          <w:lang w:val="sr-RS"/>
        </w:rPr>
        <w:t>Затим се уређују овлашћења министарства надлежног за правосуђе (даље: министарство).  Посреди су типичне надлежности министарства у домену правосудне управе за које је основ створен у Закону о уређењу судова. Надлежности правосудне управе (управљене ка судовима) јесу један од правних института која се остварује начело поделе власти, тачније онај сегмент поделе власти који се огледа у равнотежи и међусобној контроли. „</w:t>
      </w:r>
      <w:r>
        <w:rPr>
          <w:spacing w:val="-4"/>
          <w:lang w:val="sr-RS"/>
        </w:rPr>
        <w:t xml:space="preserve">Однос три гране власти заснива се на равнотежи и међусобној контроли“ (члан 4. став 3. Устава). Министарство мора да има на располагању одређене инструменте који му омогућавају прибављање података од који зависи вршење његових овлашћења у домену правосудне управе. Закон предвиђа обавезу председника судова да министарству достављају извештаје о поднетим приговорима и жалбама у последње две године, као и копије решења која су донета о приговору и жалбама (члан 22. став 1). Тако добијене податке (пре свега личне податке), </w:t>
      </w:r>
      <w:r>
        <w:rPr>
          <w:lang w:val="sr-RS"/>
        </w:rPr>
        <w:t xml:space="preserve">министарство може да користи и обрађује само у сврхе примене или предлагања мера или поступака према одредбама закона којима се прописује положај судија, јавних тужилаца и заменика јавних тужилаца, уређење судова и јавних тужилаштава, Високи савет судства и Државно веће тужилаца, за примену или предлагање мера и поступака којима министарство испуњава своје законске надлежности, за статистичка или научна истраживања и припрему закона и других прописа из надлежности министарства (члан 22. став 2). </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Потом се уређује правично задовољење. Састоји се од два права. Првог, права на правично обештећене (досуђивање новчаног износа нематеријалне штете) и другог, права на објављивање акта којим се утврђује да је странци повређено право на суђење у разумном року. Правило је да су наведена права у опозицији. Ако буде објављено утврђење о повреди права, не може да се исплати новчано обештећење и обратно. Кумулација је, ипак, могућа ако је реч о тежој повреди права на суђење у разумном року, кад се странци исплаћује  и новчано обештећење и објављује повреда права (члан 26. став 2. и члан 30. став 2). И новчано обештећење и изјаву, примерено њиховим надлежностима, могу да издају и објаве и суд и Правобранилаштво. Но, одређује се редослед у току остваривања права на правично задовољењ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 свега, право на правично задовољење може да се оствари само ако су испуњена три услова: први, да је председник суда усвојио приговор странке и да је то решење председника суда постало правноснажно (странка на њега није изјавила жалбу) или, кад то није случај, да је странка изјавила жалбу и да је жалба усвојена и да је то решење постало правноснажно (ово се назива „стицањем права на правично задовољење“) – члан 23. став 1, други услов, да није протекло шест месеци од када је странка стекла право на правично задовољење (члан 24. став 1) и трећи, да се поштује редослед органа којима се подноси захтев за правично задовољење (Правобранилаштво, па основни суд). </w:t>
      </w:r>
    </w:p>
    <w:p>
      <w:pPr>
        <w:pStyle w:val="Esegmenth4"/>
        <w:spacing w:lineRule="exact" w:line="300" w:before="0" w:after="0"/>
        <w:ind w:firstLine="567"/>
        <w:jc w:val="both"/>
        <w:rPr>
          <w:lang w:val="sr-RS"/>
        </w:rPr>
      </w:pPr>
      <w:r>
        <w:rPr>
          <w:lang w:val="sr-RS"/>
        </w:rPr>
        <w:t>Правично задовољење захтева се најпре пред Правобранилаштвом, под условом да су испуњење процесне претпоставке (у које улази и „неистек“ рока од шест месеци када је странка стекла право на правично задовољење). Поступак пред Правобранилаштвом почиње предлогом странке за поравнање. Странка је дужна да у предлогу означи да ли од Републике Србије (коју Правобранилаштво заступа) захтева исплату новчаног обештећења или издавање и објављивање писмене изјаве којом се утврђује повреда права на суђење у разумном року или и једно и друго (члан 24. став 2. реченица прва). Ако странка то у предлогу  не наведе, Правобранилаштво јој оставља рок од осам дана да допуни предлог; ако странка пропусти тај рок, Правобранилаштво одбацује предлог за поравнање (члан 24. став 2. реченица друга). Правобранилаштво је дужно да покуша да са странком постигне споразум у року од два месеца дана од пријема предлога за поравнање; до истека тог рока странка нема право на тужбу за новчано обештећење (члан 24. став 3. реченица прва и члан 27. став 1). Буде ли постигнут споразум, Правобранилаштво закључује са странком вансудско поравнање (члан 24. став 3. реченица друга). Правобранилаштво мора да  се при закључивању поравнања креће у висини новчаног обештећења одређеног законом (члан 24. став 4). Странка која са Правобранилаштвом закључи поравнање нема право да правично задовољење тражи спред судом, тужбом.</w:t>
      </w:r>
    </w:p>
    <w:p>
      <w:pPr>
        <w:pStyle w:val="Esegmenth4"/>
        <w:spacing w:lineRule="exact" w:line="300" w:before="0" w:after="0"/>
        <w:ind w:firstLine="567"/>
        <w:jc w:val="both"/>
        <w:rPr>
          <w:lang w:val="sr-RS"/>
        </w:rPr>
      </w:pPr>
      <w:r>
        <w:rPr>
          <w:lang w:val="sr-RS"/>
        </w:rPr>
        <w:t>Но, странка која не закључи поравнање са Правобранилаштвом (рецимо, зато што се не слаже с висином новчаног обештећења итд.) може да поднесе тужбу суду и да њоме захтева исплату новчане накнаде. Рок за подношење тужбе је годину дана од када је странка стекла право на правично задовољење (члан 27. став 2). Странци која задоцни с тужбом, тужба се одбацује.</w:t>
      </w:r>
    </w:p>
    <w:p>
      <w:pPr>
        <w:pStyle w:val="NormalWeb"/>
        <w:spacing w:lineRule="exact" w:line="300" w:before="0" w:after="0"/>
        <w:ind w:firstLine="567"/>
        <w:jc w:val="both"/>
        <w:rPr>
          <w:lang w:val="sr-RS"/>
        </w:rPr>
      </w:pPr>
      <w:r>
        <w:rPr>
          <w:lang w:val="sr-RS"/>
        </w:rPr>
        <w:t xml:space="preserve">Тужба се подноси основном суду који о њој решава у парничном поступку (члан 27. став 1. и члан 28. став 1). Да би се странци олакшало остварење права, предвиђена је искључива месна надлежност основног суда на чијем подручју странка (тј. тужилац) има пребивалиште или боравиште или седишта (члан 29. став 1). У парничном поступку сходно се примењују одредбе о споровима мале вредности из закона којим се уређује парнични поступак  (независно од врсте и висине тужбеног захтева странке) – члан 28. став 1. Посреди је посебан парнични поступак који у пракси траје најкраће, што је још једна корист по странку и прилог делотворности правних средстава. Ревизија у том спору није дозвољена (члан 28. став 3). </w:t>
      </w:r>
    </w:p>
    <w:p>
      <w:pPr>
        <w:pStyle w:val="NormalWeb"/>
        <w:spacing w:lineRule="exact" w:line="300" w:before="0" w:after="0"/>
        <w:ind w:firstLine="567"/>
        <w:jc w:val="both"/>
        <w:rPr>
          <w:lang w:val="sr-RS"/>
        </w:rPr>
      </w:pPr>
      <w:r>
        <w:rPr>
          <w:lang w:val="sr-RS"/>
        </w:rPr>
        <w:t xml:space="preserve">Коначно, прописује се  да државни органи, органи аутономне покрајине и јединица локалне самоуправе, јавна предузећа, јавне службе и имаоци јавних овлашћења, као странке којима је повређено право на суђење у разумном року, не могу бити правично задовољени исплатом новчаног обештећења и накнадом имовинске штете (члан 33). Дакле, њима на располагању остају остала законом предвиђена правна средства за заштиту права на суђење у разумном року. </w:t>
      </w:r>
    </w:p>
    <w:p>
      <w:pPr>
        <w:pStyle w:val="Normal"/>
        <w:spacing w:lineRule="exact" w:line="300" w:before="0" w:after="0"/>
        <w:ind w:firstLine="567"/>
        <w:jc w:val="both"/>
        <w:rPr>
          <w:rFonts w:ascii="Times New Roman" w:hAnsi="Times New Roman" w:cs="Times New Roman"/>
          <w:sz w:val="24"/>
          <w:szCs w:val="24"/>
          <w:lang w:val="sr-Latn-RS"/>
        </w:rPr>
      </w:pPr>
      <w:r>
        <w:rPr>
          <w:rFonts w:cs="Times New Roman" w:ascii="Times New Roman" w:hAnsi="Times New Roman"/>
          <w:sz w:val="24"/>
          <w:szCs w:val="24"/>
          <w:lang w:val="sr-RS"/>
        </w:rPr>
        <w:t>Потом се, сходно овом закону, донекле модификују одредбе Закона о уређењу судова о заштити права на суђење у разумном року (члан 36).</w:t>
      </w:r>
    </w:p>
    <w:p>
      <w:pPr>
        <w:pStyle w:val="Normal"/>
        <w:spacing w:lineRule="exact" w:line="300"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ab/>
      </w:r>
      <w:r>
        <w:rPr>
          <w:rFonts w:cs="Times New Roman" w:ascii="Times New Roman" w:hAnsi="Times New Roman"/>
          <w:sz w:val="24"/>
          <w:szCs w:val="24"/>
          <w:lang w:val="sr-RS"/>
        </w:rPr>
        <w:t>У Србији тренутно постоје две групе судских предмета проистеклих из захтева странака за заштиту права на суђење у разумном року. Најстарију групу предмета чине они које је Уставни суд уступио судовима после початка примене одредаба чл. 8а-8в Закона о уређењу судова. Нешто „млађу“ групу чине они предмети који сеу настали после почетка примене одредаба чл. 8а-8в Закона о уређењу судова (који сус транке директно поднеле судовима). Коначно, после ступања на снагу овог закона, постојаће и трећа група предмета, заснована на овоим закону. Отуда се одређује временско првенство у решавања те три групе предмета (члан 37). Потом се лицима која су поднела притужбу Европском суд за људска права, о којој још није донета одлука о прихватљивости или основаности, пружа могућност поравнања пред Правобранилаштвом (члан 387) и, за случај неуспеха са покушајем поравнања омогућава пут тужбе према овом закону (члан 38). То би требало да буде ефикасан начин да се захтеви репе пред органима Србије, уместо пред Европсим судом за људска права.</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редвиђа се и престанак правне снаге одредаба Закона о уређењу судова које тренутно уређују заштиту прва на суђење у разумном року и престанак одредбе Закона о Уставном суду која одређује да се заштита за повреду права на суђење у разумном року може захтевати и пре исцрпљења правних средстава (члан 39). Закон треба на снагу да ступи 1. јануара 2015. године (члан 40</w:t>
      </w:r>
      <w:bookmarkStart w:id="0" w:name="_GoBack"/>
      <w:bookmarkEnd w:id="0"/>
      <w:r>
        <w:rPr>
          <w:rFonts w:cs="Times New Roman" w:ascii="Times New Roman" w:hAnsi="Times New Roman"/>
          <w:sz w:val="24"/>
          <w:szCs w:val="24"/>
          <w:lang w:val="sr-RS"/>
        </w:rPr>
        <w:t xml:space="preserve">). </w:t>
      </w:r>
    </w:p>
    <w:p>
      <w:pPr>
        <w:pStyle w:val="Esegmenth4"/>
        <w:spacing w:lineRule="exact" w:line="300" w:before="0" w:after="0"/>
        <w:ind w:firstLine="567"/>
        <w:jc w:val="both"/>
        <w:rPr>
          <w:rFonts w:eastAsia="Times New Roman"/>
          <w:lang w:val="sr-RS"/>
        </w:rPr>
      </w:pPr>
      <w:r>
        <w:rPr>
          <w:rFonts w:eastAsia="Times New Roman"/>
          <w:lang w:val="sr-RS"/>
        </w:rPr>
        <w:t xml:space="preserve"> </w:t>
      </w:r>
    </w:p>
    <w:p>
      <w:pPr>
        <w:pStyle w:val="Normal"/>
        <w:spacing w:lineRule="exact" w:line="300" w:before="0" w:after="0"/>
        <w:ind w:firstLine="567"/>
        <w:jc w:val="center"/>
        <w:rPr>
          <w:rFonts w:ascii="Times New Roman" w:hAnsi="Times New Roman" w:cs="Times New Roman"/>
          <w:sz w:val="24"/>
          <w:szCs w:val="24"/>
          <w:lang w:val="sr-CS"/>
        </w:rPr>
      </w:pPr>
      <w:r>
        <w:rPr>
          <w:rFonts w:cs="Times New Roman" w:ascii="Times New Roman" w:hAnsi="Times New Roman"/>
          <w:sz w:val="24"/>
          <w:szCs w:val="24"/>
          <w:lang w:val="sr-Latn-CS"/>
        </w:rPr>
        <w:t xml:space="preserve">V. </w:t>
      </w:r>
      <w:r>
        <w:rPr>
          <w:rFonts w:cs="Times New Roman" w:ascii="Times New Roman" w:hAnsi="Times New Roman"/>
          <w:sz w:val="24"/>
          <w:szCs w:val="24"/>
          <w:lang w:val="sr-CS"/>
        </w:rPr>
        <w:t>ПРОЦЕНА ФИНАНСИЈСКИХ СРЕДСТАВА ПОТРЕБНИХ ЗА СПРОВОЂЕЊЕ ЗАКОНА</w:t>
      </w:r>
    </w:p>
    <w:p>
      <w:pPr>
        <w:pStyle w:val="Normal"/>
        <w:spacing w:lineRule="exact" w:line="30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30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ог закона није потребно обезбедити финансијска средства у Буџету Републике Србије за 2014. годину</w:t>
      </w:r>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egmenth4">
    <w:name w:val="esegment_h4"/>
    <w:basedOn w:val="Normal"/>
    <w:qFormat/>
    <w:pPr>
      <w:spacing w:lineRule="auto" w:line="240" w:before="280" w:after="28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26:00Z</dcterms:created>
  <dc:creator>Korisnik</dc:creator>
  <dc:description/>
  <cp:keywords/>
  <dc:language>en-US</dc:language>
  <cp:lastModifiedBy>Korisnik</cp:lastModifiedBy>
  <dcterms:modified xsi:type="dcterms:W3CDTF">2014-06-23T12:32:00Z</dcterms:modified>
  <cp:revision>3</cp:revision>
  <dc:subject/>
  <dc:title>ОБРАЗЛОЖЕЊЕ</dc:title>
</cp:coreProperties>
</file>