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У ДРУГОМ ОДБОРУ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УКО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НЕЖ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 ЂУНИС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БРАВ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Е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ВОЗ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9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0</w:t>
            </w:r>
            <w:r>
              <w:rPr>
                <w:rFonts w:eastAsia="Times New Roman"/>
                <w:szCs w:val="24"/>
                <w:lang w:val="sr-R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СТ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АВ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РЕДРА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Ж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СЕН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Т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ЧЕД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МИТР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ИКТ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Напомена: КАНДИДАТИ КОЈИ НИСУ ПРИСТУПИЛИ ПОЛАГАЊУ ПИСМЕНОГ ДЕЛА ИСПИТА ИЗ КРИВИЧНОГ И ГРАЂАНСКОГ ПРАВА, НЕ МОГУ ПРИСТУПИТИ ПОЛАГАЊУ УСМЕНОГ ДЕЛА ПРАВОСУДНОГ ИСПИТА.</w:t>
      </w:r>
    </w:p>
    <w:p>
      <w:pPr>
        <w:pStyle w:val="Normal"/>
        <w:spacing w:before="0" w:after="20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30:00Z</dcterms:created>
  <dc:creator>Korisnik</dc:creator>
  <dc:description/>
  <cp:keywords/>
  <dc:language>en-US</dc:language>
  <cp:lastModifiedBy>Petar Rundic</cp:lastModifiedBy>
  <dcterms:modified xsi:type="dcterms:W3CDTF">2017-01-18T14:33:00Z</dcterms:modified>
  <cp:revision>6</cp:revision>
  <dc:subject/>
  <dc:title/>
</cp:coreProperties>
</file>