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>У МАЈ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– ДРУГИ ОДБОР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И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ИЉ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8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Е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А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Е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7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Н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СЕН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2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РАДОМИ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7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И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40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10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ВЕТОЗ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9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ВОР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ОРЂ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2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ТА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2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УЛИ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0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Л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3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Ш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42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ЉУБ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6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С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1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6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3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Л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ИЛ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0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РУ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7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ЂЕ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39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И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ГОР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8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Е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8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ХА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6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СУ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0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6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ЧЕ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1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УХ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УСРЕ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И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6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9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Ј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0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3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ИЛ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8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УКАЈ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АН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8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ЏЕПА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МИ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6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0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МБИС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1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АС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АГ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6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Н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0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А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5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8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Њ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9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7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А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ЕДР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9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ВАЋ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АГ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5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УКА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3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20:00Z</dcterms:created>
  <dc:creator>Korisnik</dc:creator>
  <dc:description/>
  <dc:language>en-US</dc:language>
  <cp:lastModifiedBy>Korisnik</cp:lastModifiedBy>
  <dcterms:modified xsi:type="dcterms:W3CDTF">2017-10-12T09:20:00Z</dcterms:modified>
  <cp:revision>2</cp:revision>
  <dc:subject/>
  <dc:title/>
</cp:coreProperties>
</file>