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CS"/>
        </w:rPr>
        <w:t xml:space="preserve">РАСПОРЕД 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ru-RU"/>
        </w:rPr>
      </w:pPr>
      <w:r>
        <w:rPr>
          <w:rFonts w:eastAsia="Times New Roman"/>
          <w:b/>
          <w:sz w:val="2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u w:val="single"/>
          <w:lang w:val="sr-RS"/>
        </w:rPr>
      </w:pPr>
      <w:r>
        <w:rPr>
          <w:rFonts w:eastAsia="Times New Roman"/>
          <w:b/>
          <w:sz w:val="22"/>
          <w:u w:val="single"/>
          <w:lang w:val="sr-RS"/>
        </w:rPr>
        <w:t>ДРУГИ ИСПИТНИ ОДБОР</w:t>
      </w:r>
      <w:r>
        <w:rPr>
          <w:rFonts w:eastAsia="Times New Roman"/>
          <w:b/>
          <w:sz w:val="22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u w:val="single"/>
          <w:lang w:val="sr-RS"/>
        </w:rPr>
      </w:pPr>
      <w:r>
        <w:rPr>
          <w:rFonts w:eastAsia="Times New Roman"/>
          <w:b/>
          <w:sz w:val="22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22. мај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 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9:0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А -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Г - 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1:0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И - Ј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2:00 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идати чија презимена почињу словом  К  и 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Бранислава Апостол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Министарство правде, ул. Немањина бр. 22-26,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, 6. спрат, А крило зграде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А - 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6:0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Г - З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7:0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И - Ј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Министарство правде, ул. Немањина бр. 22-26,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, 6. спрат, А крило зград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убота, 23. мај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 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9:0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Л -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Н - 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1:0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С - Ш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Бранислава Апостол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Министарство правде, ул. Немањина бр. 22-26,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Мала сала, 6. спрат, А крило зграде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К - 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6:0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М - Н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7:0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О – 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Министарство правде, ул. Немањина бр. 22-26,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Мала сала, 6. спрат, А крило зграде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онедељак, 25. мај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 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А -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1:0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Ј - 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2:0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М - 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u w:val="single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3:00 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идати чија презимена почињу словима Р - Ш  и 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 НАКНАДНИ 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u w:val="single"/>
                <w:lang w:val="sr-RS"/>
              </w:rPr>
            </w:pPr>
            <w:r>
              <w:rPr>
                <w:rFonts w:eastAsia="Times New Roman"/>
                <w:b/>
                <w:sz w:val="22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Проф. 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Министарство правде, ул. Немањина бр. 22-26,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, 6. спрат, А крило зграде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 Р - С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u w:val="single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6:30 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идати чија презимена почињу словима  Т - Ш  и 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u w:val="single"/>
                <w:lang w:val="sr-RS"/>
              </w:rPr>
            </w:pPr>
            <w:r>
              <w:rPr>
                <w:rFonts w:eastAsia="Times New Roman"/>
                <w:b/>
                <w:sz w:val="22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Министарство правде, ул. Немањина бр. 22-26,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, 6. спрат, А крило зград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6. мај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 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8:30 </w:t>
            </w:r>
            <w:r>
              <w:rPr>
                <w:rFonts w:eastAsia="Times New Roman"/>
                <w:sz w:val="22"/>
                <w:u w:val="single"/>
                <w:lang w:val="sr-RS"/>
              </w:rPr>
              <w:t>НАКНАДНИ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А - Ј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9:30 </w:t>
            </w:r>
            <w:r>
              <w:rPr>
                <w:rFonts w:eastAsia="Times New Roman"/>
                <w:sz w:val="22"/>
                <w:u w:val="single"/>
                <w:lang w:val="sr-RS"/>
              </w:rPr>
              <w:t>НАКНАДНИ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К -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30 </w:t>
            </w:r>
            <w:r>
              <w:rPr>
                <w:rFonts w:eastAsia="Times New Roman"/>
                <w:sz w:val="22"/>
                <w:u w:val="single"/>
                <w:lang w:val="sr-RS"/>
              </w:rPr>
              <w:t>НАКНАДНИ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Н - 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1:3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А - В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Предраг Трифу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Министарство правде, ул. Немањина бр. 22-26,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, 6. спрат, А крило зграде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 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идати чија презимена почињу словима К - Л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6:0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М - П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7:0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Р - Ш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сман И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Министарство правде, ул. Немањина бр. 22-26,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, 6. спрат, А крило зград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27. мај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 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8:30 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идати чија презимена почињу словима Г - 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9:3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И - Ј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3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К - 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1:3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М - 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2:30 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идати чија презимена почињу словима Р - 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3:3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Т - Ш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Предраг Трифу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Министарство правде, ул. Немањина бр. 22-26,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Мала сала, 6. спрат, А крило зграде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u w:val="single"/>
                <w:lang w:val="sr-RS"/>
              </w:rPr>
              <w:t>НАКНАДНИ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А - 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6:00 </w:t>
            </w:r>
            <w:r>
              <w:rPr>
                <w:rFonts w:eastAsia="Times New Roman"/>
                <w:sz w:val="22"/>
                <w:u w:val="single"/>
                <w:lang w:val="sr-RS"/>
              </w:rPr>
              <w:t>НАКНАДНИ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Л - 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7:00 </w:t>
            </w:r>
            <w:r>
              <w:rPr>
                <w:rFonts w:eastAsia="Times New Roman"/>
                <w:sz w:val="22"/>
                <w:u w:val="single"/>
                <w:lang w:val="sr-RS"/>
              </w:rPr>
              <w:t>НАКНАДНИ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С - Ш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сман И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Министарство правде, ул. Немањина бр. 22-26,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Мала сала, 6. спрат, А крило зград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28. мај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 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8:3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Г - 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9:30 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идати чија презимена почињу словима И - Ј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3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К - 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1:3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М - 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2:3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О - 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3:3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С - Ш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Проф. др Мирко Жив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Министарство правде, ул. Немањина бр. 22-26,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, 6. спрат, А крило зграде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идати чија презимена почињу словима А - В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6:00   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идати чија презимена почињу словима Г - З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7:0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И - Ј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сман И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Министарство правде, ул. Немањина бр. 22-26,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, 6. спрат, А крило зград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29. мај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 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09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u w:val="single"/>
                <w:lang w:val="sr-RS"/>
              </w:rPr>
              <w:t>НАКНАДНИ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А - 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u w:val="single"/>
                <w:lang w:val="sr-RS"/>
              </w:rPr>
              <w:t>НАКНАДНИ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Н - 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1:0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А - В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Проф. др Мирко Жив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Министарство правде, ул. Немањина бр. 22-26,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Мала сала, 6. спрат, А крило зграде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3:0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А - 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4:0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Г - З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И - Ј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6:0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 К - 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7:0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М - 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8:0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О - 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9:00 </w:t>
            </w:r>
            <w:r>
              <w:rPr>
                <w:rFonts w:eastAsia="Times New Roman"/>
                <w:sz w:val="22"/>
                <w:lang w:val="sr-RS"/>
              </w:rPr>
              <w:t>РЕДОВНИ канидати чија презимена почињу словима С - Ш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нежана Андре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Министарство правде, ул. Немањина бр. 22-26,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Мала сала, 6. спрат, А крило зград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Spacing"/>
        <w:jc w:val="both"/>
        <w:rPr/>
      </w:pPr>
      <w:r>
        <w:rPr>
          <w:b/>
          <w:szCs w:val="24"/>
          <w:lang w:val="sr-RS"/>
        </w:rPr>
        <w:t>РЕЗУЛТАТИ ПИСМЕНОГ ДЕЛА ИСПИТА БИЋЕ ОБЈАВЉЕНИ НА САЈТУ МИНИСТАРСТВА ПРАВДЕ БЛАГОВРЕМЕНО, ПРЕ ПОЧЕТКА ОДРЖАВАЊА УСМЕНОГ ДЕЛА ИСПИТА.</w:t>
      </w:r>
    </w:p>
    <w:p>
      <w:pPr>
        <w:pStyle w:val="NoSpacing"/>
        <w:jc w:val="both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Spacing"/>
        <w:jc w:val="both"/>
        <w:rPr/>
      </w:pPr>
      <w:r>
        <w:rPr>
          <w:b/>
          <w:szCs w:val="24"/>
          <w:lang w:val="sr-RS"/>
        </w:rPr>
        <w:t xml:space="preserve">Кандидати који су поднели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 22 460. </w:t>
      </w:r>
    </w:p>
    <w:p>
      <w:pPr>
        <w:pStyle w:val="NoSpacing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Spacing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 xml:space="preserve">Кандидати који полажу испит обавезни су да се придржавају термина и сатнице организовања испита, као и да сачекају секретаре одбора, који ће их уводити у зграду Министарства правде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Spacing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 xml:space="preserve">У складу са тренутном ситуацијом изазваном вирусом КОВИД- 19, улазак у зграду у којој се испит одржава ће бити ограничен уз обавезно поштовање прописаних мера заштите (обавезно ношење маске и пожељно ношење рукавица), а све према инструкцијама Владе Републике Србије.  </w:t>
      </w:r>
    </w:p>
    <w:p>
      <w:pPr>
        <w:pStyle w:val="Normal"/>
        <w:spacing w:lineRule="auto" w:line="240" w:before="0" w:after="0"/>
        <w:jc w:val="both"/>
        <w:rPr>
          <w:b/>
          <w:b/>
          <w:sz w:val="22"/>
          <w:szCs w:val="24"/>
          <w:lang w:val="sr-RS"/>
        </w:rPr>
      </w:pPr>
      <w:r>
        <w:rPr>
          <w:b/>
          <w:sz w:val="22"/>
          <w:szCs w:val="24"/>
          <w:lang w:val="sr-RS"/>
        </w:rPr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24:00Z</dcterms:created>
  <dc:creator>Korisnik</dc:creator>
  <dc:description/>
  <cp:keywords/>
  <dc:language>en-US</dc:language>
  <cp:lastModifiedBy>KORISNIK</cp:lastModifiedBy>
  <cp:lastPrinted>2020-05-14T12:37:00Z</cp:lastPrinted>
  <dcterms:modified xsi:type="dcterms:W3CDTF">2020-05-14T10:44:00Z</dcterms:modified>
  <cp:revision>6</cp:revision>
  <dc:subject/>
  <dc:title>РАСПОРЕД  ПОЛАГАЊА ПРАВОСУДНОГ ИСПИТА</dc:title>
</cp:coreProperties>
</file>