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оргинал или оверену фотокопију доказа о положеном државном стручном испиту за рад у државним органима или оргинал или оверену фоткопију доказа о положеном правосудном испит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left" w:pos="1418" w:leader="none"/>
          <w:tab w:val="center" w:pos="7106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5:00Z</dcterms:created>
  <dc:creator>daktilograf</dc:creator>
  <dc:description/>
  <dc:language>en-US</dc:language>
  <cp:lastModifiedBy>Sanja</cp:lastModifiedBy>
  <cp:lastPrinted>2014-11-13T10:15:00Z</cp:lastPrinted>
  <dcterms:modified xsi:type="dcterms:W3CDTF">2020-01-22T10:25:00Z</dcterms:modified>
  <cp:revision>2</cp:revision>
  <dc:subject/>
  <dc:title/>
</cp:coreProperties>
</file>