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b/>
          <w:bCs/>
          <w:color w:val="FF0000"/>
          <w:u w:val="single"/>
          <w:lang w:val="sr-RS"/>
        </w:rPr>
        <w:t>УСМЕНИ ДЕО ПРАВОСУДНОГ ИСПИТА ЗА ДРУГИ ИСПИТНИ ОДБОР БИЋЕ  ОДРЖАН У ПРОСТОРИЈАМА ПРАВНОГ ФАКУЛТЕТА У БЕОГРАДУ</w:t>
      </w:r>
      <w:r>
        <w:rPr>
          <w:b/>
          <w:bCs/>
          <w:color w:val="FF0000"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 xml:space="preserve">РЕЗУЛТАТИ ПИСМЕНОГ ДЕЛА ИСПИТА БИЋЕ ОБЈАВЉЕНИ УСМЕНО И ЈАВНО У ХОЛУ ПРАВНОГ ФАКУЛТЕТА ИСПРЕД ДЕКАНАТА, ДАНА </w:t>
      </w:r>
      <w:r>
        <w:rPr>
          <w:b/>
          <w:bCs/>
          <w:color w:val="FF0000"/>
          <w:u w:val="single"/>
          <w:lang w:val="sr-RS"/>
        </w:rPr>
        <w:t>25.05.2022</w:t>
      </w:r>
      <w:r>
        <w:rPr>
          <w:b/>
          <w:bCs/>
          <w:color w:val="FF0000"/>
          <w:lang w:val="sr-RS"/>
        </w:rPr>
        <w:t xml:space="preserve">. ГОДИНЕ, У </w:t>
      </w:r>
      <w:r>
        <w:rPr>
          <w:b/>
          <w:bCs/>
          <w:color w:val="FF0000"/>
          <w:u w:val="single"/>
          <w:lang w:val="sr-RS"/>
        </w:rPr>
        <w:t>13:30</w:t>
      </w:r>
      <w:r>
        <w:rPr>
          <w:b/>
          <w:bCs/>
          <w:color w:val="FF0000"/>
          <w:lang w:val="sr-RS"/>
        </w:rPr>
        <w:t xml:space="preserve"> ЧАСОВА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</w:t>
      </w:r>
      <w:r>
        <w:rPr>
          <w:b/>
          <w:bCs/>
          <w:color w:val="FF0000"/>
          <w:lang w:val="sr-RS"/>
        </w:rPr>
        <w:t xml:space="preserve">дужни су да о томе обавесте секретара одбора </w:t>
      </w:r>
      <w:r>
        <w:rPr>
          <w:b/>
          <w:bCs/>
          <w:lang w:val="sr-RS"/>
        </w:rPr>
        <w:t xml:space="preserve">пре почетка испитног рока, </w:t>
      </w:r>
      <w:r>
        <w:rPr>
          <w:b/>
          <w:bCs/>
          <w:color w:val="FF0000"/>
          <w:lang w:val="sr-RS"/>
        </w:rPr>
        <w:t>позивом на број телефона 011/361-63-06  и то искључиво у преиоду од 10 - 12 часова радним даним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>ОБАВЕШТЕЊЕ ЗА НАКНАДНЕ КАНДИДАТЕ КОЈИ СУ ЗАПОЧЕЛИ НАКНАДНО ПОЛАГАЊЕ, ОДНОСНО ПРИСТУПИЛИ ПИСМЕНОМ ДЕЛУ ИСПИТА ИЗ ИСПИТНИХ ПРЕДМЕТА КРИВИЧНО ПРАВО И/ИЛИ ГРАЂАНСКО ПРАВО У АПРИЛСКОМ ИСПИТНОМ РОКУ: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>Канидати који су започели накандно полагање из испитних предмета кривично и/или грађанско право, а који су као редовни кандидати искористили 3 месеца одлагања усменог дела правосудног испита, НЕМАЈУ право на одлагање испита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lang w:val="sr-RS"/>
        </w:rPr>
        <w:t xml:space="preserve">Резултати општег успеха кандидата на правосудном испиту биће јавно објављени дана 31.05.2022. године на Правном факултету. Тачно време и просторија у којој ће резултати бити јавно објављени, биће означени 31.05.2022. године на распореду истакнутом на Правном факултету, после 14:00 часова. </w:t>
      </w:r>
    </w:p>
    <w:p>
      <w:pPr>
        <w:pStyle w:val="Normal"/>
        <w:jc w:val="center"/>
        <w:rPr>
          <w:b/>
          <w:b/>
          <w:bCs/>
          <w:color w:val="FF0000"/>
          <w:szCs w:val="24"/>
          <w:lang w:val="sr-CS"/>
        </w:rPr>
      </w:pPr>
      <w:r>
        <w:rPr>
          <w:b/>
          <w:bCs/>
          <w:color w:val="FF0000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МАЈ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5. мај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СВИ НАКНАДНИ КАНДИДАТИ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Четвртак, 26. мај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Р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СВИ НАКНАДНИ КАНДИДАТИ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М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7. мај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Ђ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 и 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Загорка Доловац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Л и 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 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онедељак, 30. мај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П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31. мај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Е-Њ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С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39:00Z</dcterms:created>
  <dc:creator>Ivana Milinkovic</dc:creator>
  <dc:description/>
  <cp:keywords/>
  <dc:language>en-US</dc:language>
  <cp:lastModifiedBy>KORISNIK</cp:lastModifiedBy>
  <cp:lastPrinted>2022-01-18T11:50:00Z</cp:lastPrinted>
  <dcterms:modified xsi:type="dcterms:W3CDTF">2022-05-19T08:38:00Z</dcterms:modified>
  <cp:revision>10</cp:revision>
  <dc:subject/>
  <dc:title/>
</cp:coreProperties>
</file>