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ИСПИТА И ОПШТИ УСПЕХ </w:t>
      </w:r>
      <w:r>
        <w:rPr>
          <w:rFonts w:eastAsia="Times New Roman"/>
          <w:b/>
          <w:szCs w:val="24"/>
          <w:u w:val="single"/>
          <w:lang w:val="sr-CS"/>
        </w:rPr>
        <w:t>РЕДОВНИХ</w:t>
      </w:r>
      <w:r>
        <w:rPr>
          <w:rFonts w:eastAsia="Times New Roman"/>
          <w:b/>
          <w:szCs w:val="24"/>
          <w:lang w:val="sr-CS"/>
        </w:rPr>
        <w:t xml:space="preserve"> КАНДИДАТА КОЈИ СУ ПРАВОСУДНИ ИСПИТ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ВРАМОВИЋ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ЉУБИШ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ЕРГИ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 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В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 (писмени и усмени)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  <w:r>
              <w:rPr>
                <w:lang w:val="sr-RS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СТ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3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Р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 (писмени и усмени)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/>
            </w:pPr>
            <w:r>
              <w:rPr>
                <w:b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Д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П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СТАВНО ПРАВО И ПРАВОСУДНО ОРГАНИЗАЦИО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lang w:val="sr-RS"/>
              </w:rPr>
            </w:pPr>
            <w:r>
              <w:rPr>
                <w:lang w:val="sr-RS"/>
              </w:rPr>
              <w:t>УПУЋУЈЕ СЕ НА НАКНАДНО ПОЛАГАЊЕ ИСПИТА ИЗ ПРЕДМЕТА: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РЕЗУЛТАТИ УСМЕНОГ ДЕЛА ИСПИТА И ОПШТИ УСПЕХ </w:t>
      </w:r>
      <w:r>
        <w:rPr>
          <w:rFonts w:eastAsia="Times New Roman"/>
          <w:b/>
          <w:szCs w:val="24"/>
          <w:u w:val="single"/>
          <w:lang w:val="sr-CS"/>
        </w:rPr>
        <w:t>НАКНАДНИХ</w:t>
      </w:r>
      <w:r>
        <w:rPr>
          <w:rFonts w:eastAsia="Times New Roman"/>
          <w:b/>
          <w:szCs w:val="24"/>
          <w:lang w:val="sr-CS"/>
        </w:rPr>
        <w:t xml:space="preserve"> КАНДИДАТА КОЈИ СУ ПРАВОСУДНИ ИСПИТ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0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109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6537"/>
      </w:tblGrid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БАБ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Д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FF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color w:val="FF0000"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color w:val="FF0000"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ЊЕВА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РНЕС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ЈЧ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К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ЖЊ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УР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Ц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АМ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Д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Б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ЈЕ 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ДАР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ЕПА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И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НИ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НДО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ЛАВ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  <w:tr>
        <w:trPr>
          <w:trHeight w:val="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360"/>
              <w:rPr>
                <w:rFonts w:eastAsia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ЛИ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ЛОЖИО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6:00Z</dcterms:created>
  <dc:creator>Visnja</dc:creator>
  <dc:description/>
  <cp:keywords/>
  <dc:language>en-US</dc:language>
  <cp:lastModifiedBy>KORISNIK</cp:lastModifiedBy>
  <cp:lastPrinted>2020-09-22T09:04:00Z</cp:lastPrinted>
  <dcterms:modified xsi:type="dcterms:W3CDTF">2020-12-28T10:32:00Z</dcterms:modified>
  <cp:revision>28</cp:revision>
  <dc:subject/>
  <dc:title/>
</cp:coreProperties>
</file>