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РЕЗУЛТАТИ УСМЕНОГ ДЕЛА ИСПИТА И ОПШТИ УСПЕХ РЕДОВНИХ КАНДИДАТА КОЈИ СУ ПРАВОСУДНИ ИСПИТ ПОЛАГАЛИ У </w:t>
      </w:r>
      <w:r>
        <w:rPr>
          <w:rFonts w:eastAsia="Times New Roman"/>
          <w:b/>
          <w:szCs w:val="24"/>
          <w:lang w:val="sr-RS"/>
        </w:rPr>
        <w:t>ДЕЦЕМБАРСКОМ</w:t>
      </w:r>
      <w:r>
        <w:rPr>
          <w:rFonts w:eastAsia="Times New Roman"/>
          <w:b/>
          <w:szCs w:val="24"/>
          <w:lang w:val="sr-CS"/>
        </w:rPr>
        <w:t xml:space="preserve"> ИСПИТНОМ РОКУ-ДРУГ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74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289"/>
      </w:tblGrid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ИЛОВИЋ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(МИЛОШ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је 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</w:p>
        </w:tc>
      </w:tr>
      <w:tr>
        <w:trPr>
          <w:trHeight w:val="7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 Међународно приватн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</w:p>
        </w:tc>
      </w:tr>
      <w:tr>
        <w:trPr>
          <w:trHeight w:val="7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Р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Н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Кривично право</w:t>
            </w:r>
          </w:p>
        </w:tc>
      </w:tr>
      <w:tr>
        <w:trPr>
          <w:trHeight w:val="7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ЕБЕ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ТАТЈАН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ЛУС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Тргови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АЛ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Трговинско право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  <w:r>
              <w:rPr/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Кривично право</w:t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С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 Међународно приватн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аво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</w:t>
            </w:r>
            <w:r>
              <w:rPr>
                <w:b/>
                <w:lang w:val="sr-RS"/>
              </w:rPr>
              <w:t>-Кривично право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>
          <w:trHeight w:val="8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</w:t>
            </w: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С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Б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Кривично право</w:t>
            </w:r>
          </w:p>
          <w:p>
            <w:pPr>
              <w:pStyle w:val="NoSpacing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</w:t>
            </w: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16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 Међународно приватно право</w:t>
            </w:r>
          </w:p>
        </w:tc>
      </w:tr>
      <w:tr>
        <w:trPr>
          <w:trHeight w:val="9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12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је положио</w:t>
            </w:r>
          </w:p>
        </w:tc>
      </w:tr>
      <w:tr>
        <w:trPr>
          <w:trHeight w:val="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 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Рад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 Међународно приватно        право</w:t>
            </w:r>
          </w:p>
        </w:tc>
      </w:tr>
      <w:tr>
        <w:trPr>
          <w:trHeight w:val="9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</w:p>
        </w:tc>
      </w:tr>
      <w:tr>
        <w:trPr>
          <w:trHeight w:val="8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ЛИЧ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ЗЛ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Међународно приват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</w:t>
            </w:r>
            <w:r>
              <w:rPr>
                <w:rFonts w:eastAsia="Times New Roman"/>
                <w:b/>
                <w:szCs w:val="24"/>
                <w:lang w:val="sr-RS"/>
              </w:rPr>
              <w:t>-Кривично право</w:t>
            </w:r>
          </w:p>
        </w:tc>
      </w:tr>
      <w:tr>
        <w:trPr>
          <w:trHeight w:val="8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К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</w:p>
        </w:tc>
      </w:tr>
      <w:tr>
        <w:trPr>
          <w:trHeight w:val="7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Ћ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ХАЈ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</w:t>
            </w:r>
            <w:r>
              <w:rPr>
                <w:rFonts w:eastAsia="Times New Roman"/>
                <w:b/>
                <w:szCs w:val="24"/>
                <w:lang w:val="sr-RS"/>
              </w:rPr>
              <w:t>-Кривично право</w:t>
            </w: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</w:t>
            </w:r>
            <w:r>
              <w:rPr>
                <w:rFonts w:eastAsia="Times New Roman"/>
                <w:szCs w:val="24"/>
                <w:lang w:val="sr-RS"/>
              </w:rPr>
              <w:t>-</w:t>
            </w:r>
            <w:r>
              <w:rPr>
                <w:rFonts w:eastAsia="Times New Roman"/>
                <w:b/>
                <w:szCs w:val="24"/>
                <w:lang w:val="sr-RS"/>
              </w:rPr>
              <w:t>Трговинско право</w:t>
            </w:r>
          </w:p>
        </w:tc>
      </w:tr>
      <w:tr>
        <w:trPr>
          <w:trHeight w:val="8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је положио</w:t>
            </w:r>
          </w:p>
        </w:tc>
      </w:tr>
      <w:tr>
        <w:trPr>
          <w:trHeight w:val="8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УСТАФ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ХАРЕМ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ЕМАН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Међународно приватно прав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Међународно приватно прав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</w:t>
            </w: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</w:t>
            </w:r>
            <w:r>
              <w:rPr>
                <w:rFonts w:eastAsia="Times New Roman"/>
                <w:szCs w:val="24"/>
                <w:lang w:val="sr-RS"/>
              </w:rPr>
              <w:t>-</w:t>
            </w:r>
            <w:r>
              <w:rPr>
                <w:rFonts w:eastAsia="Times New Roman"/>
                <w:b/>
                <w:szCs w:val="24"/>
                <w:lang w:val="sr-RS"/>
              </w:rPr>
              <w:t>Трговинско прав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Међународно приват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Н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Ј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10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НЕС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Радно прав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3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ШУ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ЉУБ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је положи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К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Тргови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Рад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-Међународно приватно прав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3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РАТ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жи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3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жи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3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4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УП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АДИН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је положи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4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</w:t>
            </w:r>
            <w:r>
              <w:rPr>
                <w:rFonts w:eastAsia="Times New Roman"/>
                <w:b/>
                <w:szCs w:val="24"/>
                <w:lang w:val="sr-RS"/>
              </w:rPr>
              <w:t>-Трговинско прав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4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ФУ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жи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4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Међународно приватно прав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4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Е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је положи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4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Е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sr-RS"/>
              </w:rPr>
              <w:t>-Грађанско право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И УСМЕНОГ ДЕЛА ИСПИТА И ОПШТИ УСПЕХ НАКНАДНИХ КАНДИДАТА КОЈИ СУ ПРАВОСУДНИ ИСПИТ ПОЛАГАЛИ У ДЕЦЕМБАРСКОМ ИСПИТНОМ РОКУ-ДРУГИ ОДБОР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990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936"/>
        <w:gridCol w:w="3032"/>
        <w:gridCol w:w="283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КНАДНИ КАНДИДАТ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ИМЕ И ПРЕЗИМЕ-</w:t>
              <w:b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lang w:val="sr-RS"/>
              </w:rPr>
              <w:t xml:space="preserve">.        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МИ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жи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ЂА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ВИ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</w:rPr>
              <w:t>НАТАШ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МИ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М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ИРИ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13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Положи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АВЕТ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МИЛ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</w:rPr>
              <w:t>МАРК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УРИ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СРБ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МИЛЕ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7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МЛАЂЕН МА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МИЛИ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ТИЈА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Љ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2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3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4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АСКОВ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5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ЈСИМ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ЈСЕЛ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6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ШАРЕ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</w:rPr>
              <w:t>МИРЈА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eastAsia="Calibri" w:cs="Times New Roman"/>
      <w:sz w:val="20"/>
      <w:szCs w:val="20"/>
    </w:rPr>
  </w:style>
  <w:style w:type="character" w:styleId="CommentSubjectChar">
    <w:name w:val="Comment Subject Char"/>
    <w:qFormat/>
    <w:rPr>
      <w:rFonts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Calibri" w:cs="Times New Roman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19:00Z</dcterms:created>
  <dc:creator>Željka Veljović</dc:creator>
  <dc:description/>
  <cp:keywords/>
  <dc:language>en-US</dc:language>
  <cp:lastModifiedBy>KORISNIK</cp:lastModifiedBy>
  <dcterms:modified xsi:type="dcterms:W3CDTF">2020-12-28T11:19:00Z</dcterms:modified>
  <cp:revision>2</cp:revision>
  <dc:subject/>
  <dc:title/>
</cp:coreProperties>
</file>