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9910</wp:posOffset>
                </wp:positionV>
                <wp:extent cx="32746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7.05pt;mso-wrap-distance-top:0pt;mso-wrap-distance-bottom:0pt;margin-top:4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Упознат/а сам са одредбом члана 10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став 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Закона о општем управном поступку (,,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жбени гласник РС</w:t>
      </w:r>
      <w:r>
        <w:rPr>
          <w:sz w:val="22"/>
          <w:szCs w:val="22"/>
          <w:lang w:val="sr-RS"/>
        </w:rPr>
        <w:t>“, број 18/16), којом је прописано да у поступку који се покреће по захтеву странке орган може да изврши увид, прибавља и обрађује личне податке о чињеницама о којима се води службена евиденција када је неопходно за одлучивање, осим ако странке изричито изјаве да ће те податке прибавити сам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ради учествовања на јавном конкурсу за попуњавање извршилачких радних места у Управи за извршење кривичних санкција и тим поводом дајем следећ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I  Саг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асан/а сам да Управа за извршење кривичних санкција за потребе поступка може извршити увид, прибавити и обрадити личне податке о чињеницма о којима се води службена евиденција, који су неопходни у поступку одлучивањ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 складу са Законом о заштити података о личности, мој ЈМБГ се може користити искључиво у сврху прикупљања података неопходних за учествовање на јавном конкурс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(јмбг кандидат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7267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------------------------------------------------</w:t>
      </w:r>
    </w:p>
    <w:p>
      <w:pPr>
        <w:pStyle w:val="Normal"/>
        <w:tabs>
          <w:tab w:val="left" w:pos="1418" w:leader="none"/>
          <w:tab w:val="center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</w:t>
        <w:tab/>
        <w:t xml:space="preserve">                                           (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 место и датум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Иако је Управа за извршење кривичних санкција обавезна да изврши увид, прибави и обради личне податке, изјављујем да </w:t>
      </w:r>
      <w:r>
        <w:rPr>
          <w:sz w:val="22"/>
          <w:szCs w:val="22"/>
          <w:lang w:val="sr-RS"/>
        </w:rPr>
        <w:t xml:space="preserve">ћу  </w:t>
      </w:r>
      <w:r>
        <w:rPr>
          <w:sz w:val="22"/>
          <w:szCs w:val="22"/>
        </w:rPr>
        <w:t>сам/а за потребе прибавити и доставити органу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оргинал или оверена фотокопија уверења о држављанств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оргинал или оверена фотокопија извода из матичне књиге рођених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ригинал или оверену фотокопију доказа о положеном државном стручном испиту за рад у државним органима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познат/а сам уколико наведене 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</w:t>
        <w:tab/>
        <w:t>---------------------------------------</w:t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место и датум)</w:t>
        <w:tab/>
        <w:t xml:space="preserve"> ( 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25:00Z</dcterms:created>
  <dc:creator>daktilograf</dc:creator>
  <dc:description/>
  <cp:keywords/>
  <dc:language>en-US</dc:language>
  <cp:lastModifiedBy>Biljana</cp:lastModifiedBy>
  <cp:lastPrinted>2014-11-13T10:15:00Z</cp:lastPrinted>
  <dcterms:modified xsi:type="dcterms:W3CDTF">2022-01-26T07:53:00Z</dcterms:modified>
  <cp:revision>17</cp:revision>
  <dc:subject/>
  <dc:title> </dc:title>
</cp:coreProperties>
</file>