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НАЦРТ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 ИЗМЕНАМА И ДОПУНАМ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АКОНА О ВРАЋАЊУ ОДУЗЕТЕ ИМОВИНЕ И ОБЕШТЕЋЕЊ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У Закону о враћању одузете имовине и обештећењу („Службени гласник РСˮ, бр. 72/11, 108/13 </w:t>
      </w:r>
      <w:r>
        <w:rPr>
          <w:lang w:val="sr-CS"/>
        </w:rPr>
        <w:t>и 142/14</w:t>
      </w:r>
      <w:r>
        <w:rPr>
          <w:lang w:val="sr-RS"/>
        </w:rPr>
        <w:t>), у члану 2. тачка 28) речи: „</w:t>
      </w:r>
      <w:r>
        <w:rPr>
          <w:lang w:val="ru-RU"/>
        </w:rPr>
        <w:t>(„Службени лист ФНРЈˮ, број 9/47)ˮ замењују се речима: „(„Службени гласник НРСˮ, бр. 9/47 и 58/54)ˮ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У члану 3. после тачке 2) додаје се тачка 2а) која гласи:</w:t>
      </w:r>
    </w:p>
    <w:p>
      <w:pPr>
        <w:pStyle w:val="Normal"/>
        <w:jc w:val="both"/>
        <w:rPr/>
      </w:pPr>
      <w:r>
        <w:rPr>
          <w:lang w:val="ru-RU"/>
        </w:rPr>
        <w:tab/>
        <w:t>„</w:t>
      </w:r>
      <w:r>
        <w:rPr>
          <w:lang w:val="sr-RS"/>
        </w:rPr>
        <w:t>2а) под „одузетим предузећем“ подразумева се ортачко друштво, командитно друштво, друштво са ограниченом одговорношћу, акционарско друштво и други одговарајући облик организовања привредне делатности, које је по  важећим прописима у време одузимања било у обавези да сачињава завршни рачун са билансом активе и пасиве, а које је одузето по прописима из члана 2. овог закона;ˮ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  <w:t>У тачки 9) речи: „и новцаˮ бришу с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Тачка 13) брише 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Тачка 14) мења се и гласи:</w:t>
      </w:r>
    </w:p>
    <w:p>
      <w:pPr>
        <w:pStyle w:val="Stil1tekst"/>
        <w:ind w:left="0" w:right="0" w:hanging="0"/>
        <w:rPr/>
      </w:pPr>
      <w:r>
        <w:rPr>
          <w:lang w:val="sr-RS"/>
        </w:rPr>
        <w:tab/>
        <w:t>„</w:t>
      </w:r>
      <w:r>
        <w:rPr>
          <w:sz w:val="24"/>
          <w:szCs w:val="24"/>
          <w:lang w:val="sr-RS"/>
        </w:rPr>
        <w:t xml:space="preserve">14) појмови: грађевинско земљиште и врсте грађевинског земљишта (изграђено, неизграђено и др.) објекат, зграда, економски објекат, грађење, реконструкција, доградња, адаптација и санација, и други грађевински појмови </w:t>
      </w:r>
      <w:r>
        <w:rPr>
          <w:sz w:val="24"/>
          <w:szCs w:val="24"/>
          <w:lang w:val="sr-CS"/>
        </w:rPr>
        <w:t xml:space="preserve">из ове области </w:t>
      </w:r>
      <w:r>
        <w:rPr>
          <w:sz w:val="24"/>
          <w:szCs w:val="24"/>
          <w:lang w:val="sr-RS"/>
        </w:rPr>
        <w:t>тумаче се и примењују у складу са прописима који уређују планирање, изградњу објеката и грађевинско земљиште.ˮ.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лан 3.</w:t>
      </w:r>
    </w:p>
    <w:p>
      <w:pPr>
        <w:pStyle w:val="Stil1tekst"/>
        <w:ind w:left="0" w:right="0" w:hanging="0"/>
        <w:rPr/>
      </w:pPr>
      <w:r>
        <w:rPr>
          <w:rFonts w:eastAsia="Times New Roman"/>
          <w:b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У члану 5. став 1. тачка 5) после речи: „условомˮ додају се речи: „постојања дипломатског или законског ˮ.</w:t>
      </w:r>
    </w:p>
    <w:p>
      <w:pPr>
        <w:pStyle w:val="Stil1tekst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4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 xml:space="preserve">У члану 15. после става 3. додаје се став 4. који гласи: </w:t>
      </w:r>
    </w:p>
    <w:p>
      <w:pPr>
        <w:pStyle w:val="Stil1tekst"/>
        <w:ind w:left="0" w:right="0" w:firstLine="720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sr-RS"/>
        </w:rPr>
        <w:t>колико се враћа део имовине, враћа се у сусвојину.ˮ</w:t>
      </w:r>
    </w:p>
    <w:p>
      <w:pPr>
        <w:pStyle w:val="Stil1tekst"/>
        <w:ind w:left="0" w:right="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5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члану 18. став 1. тачка 5) реч: „имовиниˮ замењује се речју: „својиниˮ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Тачка 7) брише с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тачки 9) речи: „имовина или капиталˮ замењују се речју: „својинаˮ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тачки 10) реч: „имовинуˮ замењује се речју: „својинуˮ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sr-RS"/>
        </w:rPr>
        <w:t>.</w:t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>У члану 20. став 1. реч: „извршностиˮ замењује се речју: „коначностиˮ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сле става 2. додаје се нови став 3. који гласи: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lang w:val="sr-RS"/>
        </w:rPr>
        <w:tab/>
        <w:t>„</w:t>
      </w:r>
      <w:r>
        <w:rPr>
          <w:sz w:val="24"/>
          <w:szCs w:val="24"/>
          <w:lang w:val="sr-RS"/>
        </w:rPr>
        <w:t>Изузетно, за непокретности намењене за смештај страних дипломатско-конзуларних представништва, војних и трговинских представништва и представника при дипломатско-конзуларним представништвима наставља се закуп са новим власницима до десет година, с тим што се бивши власник и  закупац могу и друкчије споразумети.ˮ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У досадашњем ставу 3. који постаје став 4. речи: „и 2.ˮ замењују се речима: „до 3.ˮ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Досадашњи став 4. постаје став 5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7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>Члан 22. мења се и гласи: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Члан 22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sr-RS"/>
        </w:rPr>
        <w:tab/>
        <w:t>Предмет враћања, у смислу овог закона, јесте грађевинско земљиште у јавној својини Републике Србије, аутономне покрајине или јединице локалне самоуправе, као и грађевинско земљиште у државној, друштвеној односно задружној својини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>Не враћа се изграђено грађевинско земљиште, ако овим законом за поједине случајеве није друкчије одређено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ru-RU"/>
        </w:rPr>
        <w:tab/>
        <w:t xml:space="preserve">Изузетно од става 2. овог члана може се вратити део изграђеног грађевинског земљишта, осим дела испод објекта и дела који служи за редовну употребу тог објекта, уколико се на преосталом делу катастарске парцеле могу формирати једна или више грађевинских парцела, а све у смислу </w:t>
      </w:r>
      <w:r>
        <w:rPr>
          <w:sz w:val="24"/>
          <w:szCs w:val="24"/>
          <w:lang w:val="sr-RS"/>
        </w:rPr>
        <w:t xml:space="preserve"> прописа</w:t>
      </w:r>
      <w:r>
        <w:rPr>
          <w:sz w:val="24"/>
          <w:szCs w:val="24"/>
          <w:lang w:val="ru-RU"/>
        </w:rPr>
        <w:t xml:space="preserve"> којим се уређује просторно планирање, изградња и грађевинско земљиште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ru-RU"/>
        </w:rPr>
        <w:tab/>
        <w:t xml:space="preserve">Не враћа се грађевинско земљиште на коме се, у складу са овим законом, налазе јавне површине, или је планским документом, важећим на дан ступања на снагу овог закона, предвиђена изградња објеката јавне намене, у складу са </w:t>
      </w:r>
      <w:r>
        <w:rPr>
          <w:sz w:val="24"/>
          <w:szCs w:val="24"/>
          <w:lang w:val="sr-RS"/>
        </w:rPr>
        <w:t xml:space="preserve">прописима </w:t>
      </w:r>
      <w:r>
        <w:rPr>
          <w:sz w:val="24"/>
          <w:szCs w:val="24"/>
          <w:lang w:val="ru-RU"/>
        </w:rPr>
        <w:t xml:space="preserve">који уређују просторно планирање, изградњу и грађевинско земљиште, као ни грађевинско земљиште на коме су изграђени објекти који нису предмет враћања у натуралном облику у складу са чланом 18. овог закона, као ни неизграђено грађевинско земљиште за које у складу са </w:t>
      </w:r>
      <w:r>
        <w:rPr>
          <w:sz w:val="24"/>
          <w:szCs w:val="24"/>
          <w:lang w:val="sr-RS"/>
        </w:rPr>
        <w:t>прописима</w:t>
      </w:r>
      <w:r>
        <w:rPr>
          <w:sz w:val="24"/>
          <w:szCs w:val="24"/>
          <w:lang w:val="ru-RU"/>
        </w:rPr>
        <w:t xml:space="preserve"> који уређују просторно планирање, изградњу и грађевинско земљиште постоји правноснажно решење о локацијској дозволи у време ступања на снагу овог закона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ab/>
        <w:t xml:space="preserve">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, објекта који је намењен за социјално становање, у складу са </w:t>
      </w:r>
      <w:r>
        <w:rPr>
          <w:sz w:val="24"/>
          <w:szCs w:val="24"/>
          <w:lang w:val="sr-RS"/>
        </w:rPr>
        <w:t xml:space="preserve">прописима </w:t>
      </w:r>
      <w:r>
        <w:rPr>
          <w:sz w:val="24"/>
          <w:szCs w:val="24"/>
          <w:lang w:val="ru-RU"/>
        </w:rPr>
        <w:t>који уређују социјално становање и станове у складу са Уредбом о мерама подршке грађевинској индустрији кроз субвенционисање камате по кредитима за финансирање стамбене изградње у 2010. години (</w:t>
      </w: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ru-RU"/>
        </w:rPr>
        <w:t>Службени гласник РСˮ, број 4/10), када је инвеститор изградње тих станова Република Србија, у складу са Уредбом о условима и начину под којима локална самоуправа може да отуђи или да у закуп грађевинско земљиште по цени, мањој од тржишне цене, односно закупнине или без накнаде („Службени гласник РСˮ, бр. 13/10 и 54/11), под условом да у року од 60 дана од дана ступања на снагу овог закон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обвезник враћања </w:t>
      </w:r>
      <w:r>
        <w:rPr>
          <w:sz w:val="24"/>
          <w:szCs w:val="24"/>
          <w:lang w:val="ru-RU"/>
        </w:rPr>
        <w:t>тог земљишта достави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sr-RS"/>
        </w:rPr>
        <w:tab/>
        <w:t>Изузетно од става 5. овог члана, враћа се неизграђено грађевинско земљиште у случају када је након ступања на снагу закона изменом планског акта брисана намена земљишта из става 5. овог члана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ab/>
        <w:t>Не враћа се грађевинско земљиште на коме је изграђен објекат сталног карактера у складу са законом, а на том земљишту није извршено претварање права коришћења у право својине у складу са чланом 101. Закона о планирању и изградњи („Службени гласник РС”, бр. 72/09,81/09-исправка,64/10-УС и 24/11- у даљем тексту:Закон о планирању и изградњи).</w:t>
      </w:r>
      <w:r>
        <w:rPr>
          <w:sz w:val="24"/>
          <w:szCs w:val="24"/>
          <w:lang w:val="sr-RS"/>
        </w:rPr>
        <w:t>ˮ</w:t>
      </w:r>
      <w:r>
        <w:rPr>
          <w:sz w:val="24"/>
          <w:szCs w:val="24"/>
          <w:lang w:val="ru-RU"/>
        </w:rPr>
        <w:tab/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ab/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8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ind w:left="0" w:right="0" w:hanging="0"/>
        <w:rPr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У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RS"/>
        </w:rPr>
        <w:t>ла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 xml:space="preserve"> 23.</w:t>
      </w:r>
      <w:r>
        <w:rPr>
          <w:sz w:val="24"/>
          <w:szCs w:val="24"/>
          <w:lang w:val="sr-CS"/>
        </w:rPr>
        <w:t xml:space="preserve"> став 2.</w:t>
      </w:r>
      <w:r>
        <w:rPr>
          <w:sz w:val="24"/>
          <w:szCs w:val="24"/>
          <w:lang w:val="sr-RS"/>
        </w:rPr>
        <w:t xml:space="preserve"> мења се и гласи:</w:t>
      </w:r>
    </w:p>
    <w:p>
      <w:pPr>
        <w:pStyle w:val="Stil1tekst"/>
        <w:ind w:left="0" w:right="0" w:firstLine="720"/>
        <w:rPr/>
      </w:pPr>
      <w:r>
        <w:rPr>
          <w:sz w:val="24"/>
          <w:szCs w:val="24"/>
          <w:lang w:val="ru-RU"/>
        </w:rPr>
        <w:t>„</w:t>
      </w:r>
      <w:r>
        <w:rPr>
          <w:rFonts w:eastAsia="Times New Roman"/>
          <w:sz w:val="24"/>
          <w:szCs w:val="24"/>
          <w:lang w:val="ru-RU"/>
        </w:rPr>
        <w:t>Власник објекта или власник на посебном физичком делу зграде, без обзира на време изградње објекта, који је у време подржављења био власник на грађевинском земљишту на коме је тај објекат изграђен, остварује право својине, односно сусвојине на том грађевинском земљишту</w:t>
      </w:r>
      <w:r>
        <w:rPr>
          <w:sz w:val="24"/>
          <w:szCs w:val="24"/>
          <w:lang w:val="sr-RS"/>
        </w:rPr>
        <w:t>.ˮ</w:t>
      </w:r>
    </w:p>
    <w:p>
      <w:pPr>
        <w:pStyle w:val="Stil1tekst"/>
        <w:ind w:left="0" w:right="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в 3. мења се и гласи:</w:t>
      </w:r>
    </w:p>
    <w:p>
      <w:pPr>
        <w:pStyle w:val="Stil1tekst"/>
        <w:ind w:left="0" w:right="0" w:hanging="0"/>
        <w:rPr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Бившем власнику који је носилац права коришћења на неизграђеном грађевинском земљишту у државној својини, грађевинско земљиште се враћа у  својину.</w:t>
      </w:r>
      <w:r>
        <w:rPr>
          <w:sz w:val="24"/>
          <w:szCs w:val="24"/>
          <w:lang w:val="sr-RS"/>
        </w:rPr>
        <w:t>ˮ</w:t>
      </w:r>
      <w:r>
        <w:rPr>
          <w:sz w:val="24"/>
          <w:szCs w:val="24"/>
          <w:lang w:val="sr-CS"/>
        </w:rPr>
        <w:t xml:space="preserve"> </w:t>
      </w:r>
    </w:p>
    <w:p>
      <w:pPr>
        <w:pStyle w:val="Stil1tekst"/>
        <w:ind w:left="0" w:right="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il1tekst"/>
        <w:ind w:left="0" w:right="0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9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>Члан 2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RS"/>
        </w:rPr>
        <w:t>. мења се и гласи: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/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Члан 2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ившем власнику враћа се право својине на пољопривредном и шумском земљишту и шумама, одузетим применом прописа из члана 2. овог закон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ru-RU"/>
        </w:rPr>
        <w:t>Ако је одређено некомасирано државно пољопривредно земљиште земљиште које је предмет захтева бившег власника у функцији обезбеђивања стратешких инвестиција у републици србији, бившем власнику се може вратити и друго одговарајуће пољопривредно земљиште на подручју истог управног округ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>
          <w:lang w:val="sr-RS"/>
        </w:rPr>
        <w:t>колико је одузето пољопривредно земљиште било предмет комасације, односно арондације бившим власницима вратиће се  комасирано, односно арондирано земљиште на подручју катастарске општине на којој је спроведена комасациј</w:t>
      </w:r>
      <w:r>
        <w:rPr/>
        <w:t>a</w:t>
      </w:r>
      <w:r>
        <w:rPr>
          <w:lang w:val="sr-RS"/>
        </w:rPr>
        <w:t xml:space="preserve">, односно арондација, односно на комасираном подручју катастарске општине </w:t>
      </w:r>
      <w:r>
        <w:rPr>
          <w:lang w:val="sr-CS"/>
        </w:rPr>
        <w:t xml:space="preserve">на подручју исте јединице локалне самоуправе </w:t>
      </w:r>
      <w:r>
        <w:rPr>
          <w:lang w:val="sr-RS"/>
        </w:rPr>
        <w:t>у којој има земљишта за враћање у натури.</w:t>
      </w:r>
    </w:p>
    <w:p>
      <w:pPr>
        <w:pStyle w:val="Stil1tekst"/>
        <w:tabs>
          <w:tab w:val="clear" w:pos="720"/>
          <w:tab w:val="left" w:pos="8460" w:leader="none"/>
        </w:tabs>
        <w:ind w:left="0" w:right="-177" w:hanging="0"/>
        <w:rPr/>
      </w:pPr>
      <w:r>
        <w:rPr>
          <w:rFonts w:eastAsia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Ако нема расположивог земљишта на подручју исте јединице локалне самоуправе, бившим власницима ће се вратити земљиште које је било предмет комасације, на подручју суседне јединице локалне самоуправе.</w:t>
      </w:r>
    </w:p>
    <w:p>
      <w:pPr>
        <w:pStyle w:val="Stil1tekst"/>
        <w:ind w:left="0" w:right="0" w:hanging="0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Ако нема расположивог земљишта на подручјима из става 4. овог члана, бившим власницима ће се вратити земљиште на подручју катастарске општине у истом округу, у којој је спроведена комасациј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 </w:t>
      </w:r>
      <w:r>
        <w:rPr>
          <w:lang w:val="sr-CS"/>
        </w:rPr>
        <w:t>Н</w:t>
      </w:r>
      <w:r>
        <w:rPr>
          <w:lang w:val="sr-RS"/>
        </w:rPr>
        <w:t>а враћање пољопривредног земљишта које је било предмет комасације, односно арондације, у смислу овог члана, сходно ће се примењивати критеријуми утврђени тачком 1. (</w:t>
      </w:r>
      <w:r>
        <w:rPr>
          <w:lang w:val="sr-CS"/>
        </w:rPr>
        <w:t>Р</w:t>
      </w:r>
      <w:r>
        <w:rPr>
          <w:lang w:val="sr-RS"/>
        </w:rPr>
        <w:t>ачунање обрачунског фактора „Фˮ за прелазак са једне на другу катарстарску класу код враћања земљишта) и тачком 3. (</w:t>
      </w:r>
      <w:r>
        <w:rPr>
          <w:lang w:val="sr-CS"/>
        </w:rPr>
        <w:t>С</w:t>
      </w:r>
      <w:r>
        <w:rPr>
          <w:lang w:val="sr-RS"/>
        </w:rPr>
        <w:t xml:space="preserve">вођење површина парцела различитих катастарских класа на површину прве катастарске класе њива са рекапитулацијом стања у исказу идентификације) у оквиру главе </w:t>
      </w:r>
      <w:r>
        <w:rPr>
          <w:lang w:val="sr-Latn-CS"/>
        </w:rPr>
        <w:t xml:space="preserve">II </w:t>
      </w:r>
      <w:r>
        <w:rPr>
          <w:lang w:val="sr-RS"/>
        </w:rPr>
        <w:t>(</w:t>
      </w:r>
      <w:r>
        <w:rPr>
          <w:lang w:val="sr-CS"/>
        </w:rPr>
        <w:t>О</w:t>
      </w:r>
      <w:r>
        <w:rPr>
          <w:lang w:val="sr-RS"/>
        </w:rPr>
        <w:t xml:space="preserve">брада података и рачунање елемената за пренос враћених парцела на терен) </w:t>
      </w:r>
      <w:r>
        <w:rPr>
          <w:lang w:val="sr-CS"/>
        </w:rPr>
        <w:t>Т</w:t>
      </w:r>
      <w:r>
        <w:rPr>
          <w:lang w:val="sr-RS"/>
        </w:rPr>
        <w:t xml:space="preserve">ехничког упутства за извођење геодетско-техничких радова у поступку враћања земљишта које је саставни део </w:t>
      </w:r>
      <w:r>
        <w:rPr>
          <w:lang w:val="sr-CS"/>
        </w:rPr>
        <w:t>У</w:t>
      </w:r>
      <w:r>
        <w:rPr>
          <w:lang w:val="sr-RS"/>
        </w:rPr>
        <w:t xml:space="preserve">редбе за спровођење </w:t>
      </w:r>
      <w:r>
        <w:rPr>
          <w:lang w:val="sr-CS"/>
        </w:rPr>
        <w:t>З</w:t>
      </w:r>
      <w:r>
        <w:rPr>
          <w:lang w:val="sr-RS"/>
        </w:rPr>
        <w:t>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 („службени гласник рсˮ бр. 41/91, 44/91, 4/92, 8/97 и 103/03), ако нису у супротности са одредбама овог закона.</w:t>
      </w:r>
      <w:r>
        <w:rPr>
          <w:lang w:val="ru-RU"/>
        </w:rPr>
        <w:t>ˮ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>Члан 1</w:t>
      </w:r>
      <w:r>
        <w:rPr>
          <w:b/>
          <w:sz w:val="24"/>
          <w:szCs w:val="24"/>
          <w:lang w:val="sr-CS"/>
        </w:rPr>
        <w:t>0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ind w:left="0" w:right="0" w:firstLine="720"/>
        <w:rPr/>
      </w:pPr>
      <w:r>
        <w:rPr>
          <w:sz w:val="24"/>
          <w:szCs w:val="24"/>
          <w:lang w:val="sr-RS"/>
        </w:rPr>
        <w:t>Члан 25. мења се и гласи: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>Члан 25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ru-RU"/>
        </w:rPr>
        <w:t>Не враћа се право својине на пољопривредном и шумском земљишту ако је, на дан ступања на снагу овог закона: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ru-RU"/>
        </w:rPr>
        <w:t>) на катастарској парцели изграђен</w:t>
      </w:r>
      <w:r>
        <w:rPr>
          <w:sz w:val="24"/>
          <w:szCs w:val="24"/>
          <w:lang w:val="sr-RS"/>
        </w:rPr>
        <w:t>а зграда или економски објекат</w:t>
      </w:r>
      <w:r>
        <w:rPr>
          <w:sz w:val="24"/>
          <w:szCs w:val="24"/>
          <w:lang w:val="ru-RU"/>
        </w:rPr>
        <w:t xml:space="preserve"> који су у функцији на дан ступања на снагу овог закона, она површина катастарске парцеле која служи за редовну употребу објеката;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) земљиште у друштвеној, односно задружној својини стечено теретним правним послом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Ближи критеријуми за утврђивање површине земљишта које се не враћа у смислу става 1. тачка 1) овог члана, утврдиће се актом Владе.ˮ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szCs w:val="24"/>
          <w:lang w:val="ru-RU"/>
        </w:rPr>
        <w:t>Члан 11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У називу члана 26. речи: „Право коришћењаˮ замењују се речју: „Коришћењеˮ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 члану 26. реч: „извршностиˮ замењује се речју: „коначностиˮ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szCs w:val="24"/>
          <w:lang w:val="ru-RU"/>
        </w:rPr>
        <w:t>Члан 12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У члану 28. став 1. мења се и гласи:</w:t>
      </w:r>
    </w:p>
    <w:p>
      <w:pPr>
        <w:pStyle w:val="Stil1tekst"/>
        <w:ind w:left="0" w:right="0" w:firstLine="72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У случају када су одузете непокретности које су биле у власништву подржављеног предузећа, бившем власнику предузећа, односно његовим законским наследницима, враћају се у својину непокретности које су биле у својини подржављеног предузећа у сразмери са уделом у власништву које је бивши власник предузећа имао у подржављеном предузећу у моменту одузимања</w:t>
      </w:r>
      <w:r>
        <w:rPr>
          <w:sz w:val="24"/>
          <w:szCs w:val="24"/>
          <w:lang w:val="sr-RS"/>
        </w:rPr>
        <w:t>.ˮ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У ставу 2. речи: „из става 1. овог чланаˮ бришу се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szCs w:val="24"/>
          <w:lang w:val="ru-RU"/>
        </w:rPr>
        <w:t>Члан 13.</w:t>
      </w:r>
    </w:p>
    <w:p>
      <w:pPr>
        <w:pStyle w:val="Stil1tekst"/>
        <w:ind w:left="0" w:right="0" w:firstLine="720"/>
        <w:rPr/>
      </w:pPr>
      <w:r>
        <w:rPr>
          <w:sz w:val="24"/>
          <w:szCs w:val="24"/>
          <w:lang w:val="sr-RS"/>
        </w:rPr>
        <w:t xml:space="preserve">Члан </w:t>
      </w:r>
      <w:r>
        <w:rPr>
          <w:sz w:val="24"/>
          <w:szCs w:val="24"/>
          <w:lang w:val="sr-CS"/>
        </w:rPr>
        <w:t>34</w:t>
      </w:r>
      <w:r>
        <w:rPr>
          <w:sz w:val="24"/>
          <w:szCs w:val="24"/>
          <w:lang w:val="sr-RS"/>
        </w:rPr>
        <w:t>. мења се и гласи: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„</w:t>
      </w:r>
      <w:r>
        <w:rPr>
          <w:sz w:val="24"/>
          <w:szCs w:val="24"/>
          <w:lang w:val="sr-RS"/>
        </w:rPr>
        <w:t xml:space="preserve">Члан </w:t>
      </w:r>
      <w:r>
        <w:rPr>
          <w:sz w:val="24"/>
          <w:szCs w:val="24"/>
          <w:lang w:val="sr-CS"/>
        </w:rPr>
        <w:t>34</w:t>
      </w:r>
      <w:r>
        <w:rPr>
          <w:sz w:val="24"/>
          <w:szCs w:val="24"/>
          <w:lang w:val="sr-RS"/>
        </w:rPr>
        <w:t>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rFonts w:eastAsia="Times New Roman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За одузета предузећа, основица обештећења је вредност чисте активе</w:t>
      </w:r>
      <w:r>
        <w:rPr>
          <w:sz w:val="24"/>
          <w:szCs w:val="24"/>
          <w:lang w:val="sr-RS"/>
        </w:rPr>
        <w:t xml:space="preserve"> (укупна актива умањена за обавезе)</w:t>
      </w:r>
      <w:r>
        <w:rPr>
          <w:sz w:val="24"/>
          <w:szCs w:val="24"/>
          <w:lang w:val="ru-RU"/>
        </w:rPr>
        <w:t xml:space="preserve">, валоризоване на основу паритета динара према америчком долару на дан одузимања и паритета динара према америчком долару на дан </w:t>
      </w:r>
      <w:r>
        <w:rPr>
          <w:sz w:val="24"/>
          <w:szCs w:val="24"/>
          <w:lang w:val="sr-RS"/>
        </w:rPr>
        <w:t>утврђивања основице, при чему се узима у обзир просечно повећање доларских проивођачких цена у том период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lang w:val="sr-RS"/>
        </w:rPr>
        <w:tab/>
      </w:r>
      <w:r>
        <w:rPr>
          <w:rFonts w:eastAsia="Calibri"/>
          <w:lang w:val="sr-CS"/>
        </w:rPr>
        <w:t>В</w:t>
      </w:r>
      <w:r>
        <w:rPr>
          <w:rFonts w:eastAsia="Calibri"/>
          <w:lang w:val="sr-RS"/>
        </w:rPr>
        <w:t>редност чисте активе одузетог предузећа из става 1. овог члана утврђује се на основу биланса  који је сачињен на основу  прописа важећег у време одузимања, а којим је утврђена вредност активе и обавеза са стањем на дан одузимања или са последњим стањем које претходи дану одузимањ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lang w:val="sr-RS"/>
        </w:rPr>
        <w:tab/>
      </w:r>
      <w:r>
        <w:rPr>
          <w:rFonts w:eastAsia="Calibri"/>
          <w:lang w:val="sr-CS"/>
        </w:rPr>
        <w:t>У</w:t>
      </w:r>
      <w:r>
        <w:rPr>
          <w:rFonts w:eastAsia="Calibri"/>
          <w:lang w:val="sr-RS"/>
        </w:rPr>
        <w:t>колико је одузето предузеће било предмет ликвидације по прописима из члана 2. овог закона, вредност се утврђује на основу биланса предвиђеног тим прописим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lang w:val="sr-RS"/>
        </w:rPr>
        <w:tab/>
      </w:r>
      <w:r>
        <w:rPr>
          <w:rFonts w:eastAsia="Calibri"/>
          <w:lang w:val="sr-CS"/>
        </w:rPr>
        <w:t>У</w:t>
      </w:r>
      <w:r>
        <w:rPr>
          <w:rFonts w:eastAsia="Calibri"/>
          <w:lang w:val="sr-RS"/>
        </w:rPr>
        <w:t xml:space="preserve">колико за одузета предузећа није од стране подносиоца захтева достављен биланс из ст. 2. и 3. овог члана, нити се исти може службено прибавити из надлежних архива, основица обештећења је вредност последњег регистрованог основног капитала, односно главнице у односу на дан одузимања, валоризованог на начин из става 1. овог члана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Calibri"/>
          <w:lang w:val="sr-RS"/>
        </w:rPr>
        <w:tab/>
      </w:r>
      <w:r>
        <w:rPr>
          <w:rFonts w:eastAsia="Calibri"/>
          <w:lang w:val="sr-CS"/>
        </w:rPr>
        <w:t>И</w:t>
      </w:r>
      <w:r>
        <w:rPr>
          <w:rFonts w:eastAsia="Calibri"/>
          <w:lang w:val="sr-RS"/>
        </w:rPr>
        <w:t>зузетно, уколико се вредност основице обештећења не може утврдити на начин из ст. 2. до 4. овог члана, вредност основице ће се утврдити у висини вредности утврђене у акту о одузимању, записника о преузимању предузећа и других исправа државних органа, валоризоване на начин из става 1. овог чл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lang w:val="ru-RU"/>
        </w:rPr>
      </w:pPr>
      <w:r>
        <w:rPr>
          <w:rFonts w:eastAsia="Calibri"/>
          <w:lang w:val="sr-RS"/>
        </w:rPr>
        <w:tab/>
      </w:r>
      <w:r>
        <w:rPr>
          <w:rFonts w:eastAsia="Calibri"/>
          <w:lang w:val="sr-CS"/>
        </w:rPr>
        <w:t>З</w:t>
      </w:r>
      <w:r>
        <w:rPr>
          <w:rFonts w:eastAsia="Calibri"/>
          <w:lang w:val="ru-RU"/>
        </w:rPr>
        <w:t>а одузето предузеће које има сувласнике, вредност предмета обештећења</w:t>
      </w:r>
      <w:r>
        <w:rPr>
          <w:rFonts w:eastAsia="Calibri"/>
          <w:sz w:val="20"/>
          <w:szCs w:val="20"/>
          <w:lang w:val="sr-CS"/>
        </w:rPr>
        <w:t xml:space="preserve"> </w:t>
      </w:r>
      <w:r>
        <w:rPr>
          <w:rFonts w:eastAsia="Calibri"/>
          <w:lang w:val="sr-CS"/>
        </w:rPr>
        <w:t xml:space="preserve">дели </w:t>
      </w:r>
      <w:r>
        <w:rPr>
          <w:rFonts w:eastAsia="Calibri"/>
          <w:lang w:val="ru-RU"/>
        </w:rPr>
        <w:t>се на сувласнике сразмерно учешћу у власништву на том предузећ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Calibri"/>
          <w:lang w:val="ru-RU"/>
        </w:rPr>
        <w:t>У случају одузимања акција, односно удела једног или више сувласника предузећа, сматра се да је, у смислу овог закона, одузет део предузећа, па се вредност предмета враћања утврђује сходном применом става 6. овог чла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ru-RU"/>
        </w:rPr>
        <w:tab/>
        <w:t>Н</w:t>
      </w:r>
      <w:r>
        <w:rPr>
          <w:lang w:val="sr-RS"/>
        </w:rPr>
        <w:t>ачин и методологију утврђивања вредности одузетог предузећа, односно дела предузећа, као и начин утврђивања просечног повећања доларских проивођачких цена, ближе ће се уредити актом владе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rFonts w:eastAsia="Times New Roman"/>
          <w:lang w:val="sr-CS"/>
        </w:rPr>
        <w:t xml:space="preserve">У </w:t>
      </w:r>
      <w:r>
        <w:rPr>
          <w:sz w:val="24"/>
          <w:szCs w:val="24"/>
          <w:lang w:val="sr-CS"/>
        </w:rPr>
        <w:t>случају остваривања права на враћање, односно обештећење непокретности које су биле у својини подржављеног предузећа у складу са одредбама члана 28. став 1. овог закона, бивши власник, односно његови законски наследници, немају право на обештећење за одузето предузеће у складу са одредбама овог члана.ˮ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14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>У члану 38. после става 3. додаје се став 4. који гласи: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„Уколико је по одредбама овог закона дошло до успостављања сусвојине корисника и обвезника враћања, трошкове развргнућа сувласничке заједнице сноси корисник.ˮ</w:t>
      </w:r>
    </w:p>
    <w:p>
      <w:pPr>
        <w:pStyle w:val="Stil1tekst"/>
        <w:ind w:left="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15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/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>У члану 4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ru-RU"/>
        </w:rPr>
        <w:t xml:space="preserve">  реч: „легализацијеˮ брише се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CS"/>
        </w:rPr>
        <w:t>16</w:t>
      </w:r>
      <w:r>
        <w:rPr>
          <w:b/>
          <w:sz w:val="24"/>
          <w:szCs w:val="24"/>
          <w:lang w:val="sr-RS"/>
        </w:rPr>
        <w:t>.</w:t>
      </w:r>
    </w:p>
    <w:p>
      <w:pPr>
        <w:pStyle w:val="Stil1tekst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</w:r>
      <w:r>
        <w:rPr>
          <w:sz w:val="24"/>
          <w:szCs w:val="24"/>
          <w:lang w:val="sr-RS"/>
        </w:rPr>
        <w:t xml:space="preserve">Овај закон ступа на снагу </w:t>
      </w:r>
      <w:r>
        <w:rPr>
          <w:sz w:val="24"/>
          <w:szCs w:val="24"/>
          <w:lang w:val="sr-CS"/>
        </w:rPr>
        <w:t>осмог</w:t>
      </w:r>
      <w:r>
        <w:rPr>
          <w:sz w:val="24"/>
          <w:szCs w:val="24"/>
          <w:lang w:val="sr-RS"/>
        </w:rPr>
        <w:t xml:space="preserve"> дана од дана објављивања у „Службеном гласнику Републике Србијеˮ. </w:t>
      </w:r>
    </w:p>
    <w:p>
      <w:pPr>
        <w:pStyle w:val="Stil1tekst"/>
        <w:ind w:left="0" w:right="0" w:hanging="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Stil1tekst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38" w:right="438" w:firstLine="24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0:15:00Z</dcterms:created>
  <dc:creator>MinPrav</dc:creator>
  <dc:description/>
  <cp:keywords/>
  <dc:language>en-US</dc:language>
  <cp:lastModifiedBy>MinPrav</cp:lastModifiedBy>
  <dcterms:modified xsi:type="dcterms:W3CDTF">2015-06-01T10:15:00Z</dcterms:modified>
  <cp:revision>1</cp:revision>
  <dc:subject/>
  <dc:title>НАЦРТ ЗАКОНА</dc:title>
</cp:coreProperties>
</file>