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 121</w:t>
            </w:r>
            <w:r>
              <w:rPr>
                <w:rFonts w:eastAsia="Times New Roman" w:cs="Times New Roman" w:ascii="Times New Roman" w:hAnsi="Times New Roman"/>
              </w:rPr>
              <w:t xml:space="preserve">             1 121 12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.2021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sr-CS"/>
        </w:rPr>
      </w:pPr>
      <w:r>
        <w:rPr>
          <w:rFonts w:eastAsia="Times New Roman" w:cs="Times New Roman" w:ascii="Times New Roman" w:hAnsi="Times New Roman"/>
          <w:sz w:val="28"/>
          <w:szCs w:val="24"/>
          <w:lang w:val="sr-C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На основу члана 49. Интерног акта о ближем утврђивању поступка јавне набавке број 404-1032/20-04 од  04.11.2020.године, Окружни затвор у Београду објављу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ОЗИВ ЗА ДОСТАВЉАЊЕ ПОНУД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ПРЕДМЕТ:</w:t>
      </w:r>
      <w:r>
        <w:rPr>
          <w:b/>
          <w:lang w:val="sr-CS"/>
        </w:rPr>
        <w:t xml:space="preserve"> Набавк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ПП апарата и материјала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у Окружном затвору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.Врста наручиоц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: Орган државне управе. 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.Укупно процењена вредност набавке наведених предмета испоруке максимално до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500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.000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,00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 динара без ПДВ-а.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редмет набавке: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</w:t>
      </w:r>
      <w:r>
        <w:rPr>
          <w:b/>
          <w:lang w:val="sr-CS"/>
        </w:rPr>
        <w:t>Набавк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ПП апарата и материјала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у Окружном затвору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Критеријум и елементи критеријума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: најнижа понуђена цен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 xml:space="preserve">Понуду доставити 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сопственом обрасцу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 xml:space="preserve"> са ценама појединачним а према спецификацији без ПДВ-а и укупном ценом са ПДВ-ом, на електронску пошту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sr-Latn-RS" w:eastAsia="en-US"/>
          </w:rPr>
          <w:t>bgzatvor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sr-RS" w:eastAsia="en-US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 w:eastAsia="en-US"/>
          </w:rPr>
          <w:t>uiks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sr-RS"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sr-RS"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 w:eastAsia="en-US"/>
          </w:rPr>
          <w:t>rs</w:t>
        </w:r>
      </w:hyperlink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 xml:space="preserve"> до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петка, 03.12.2021.године у 10:00 часов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Сва обавештења у вези са спецификацијом могу се добити писаним путем на наведеној електронској адреси.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лаћање- По испорученом и регистрованом рачуну у Централном регистру фактура у Законом предвиђеним роковим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еализатор набавке : Лазаревић Иван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П Р А В Н И К 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вонко Груловић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zatvor@uiks.gov.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03:00Z</dcterms:created>
  <dc:creator>Korisnik</dc:creator>
  <dc:description/>
  <dc:language>en-US</dc:language>
  <cp:lastModifiedBy>smiljanic</cp:lastModifiedBy>
  <cp:lastPrinted>2021-12-01T11:58:00Z</cp:lastPrinted>
  <dcterms:modified xsi:type="dcterms:W3CDTF">2021-12-01T11:03:00Z</dcterms:modified>
  <cp:revision>2</cp:revision>
  <dc:subject/>
  <dc:title/>
</cp:coreProperties>
</file>