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 121</w:t>
            </w:r>
            <w:r>
              <w:rPr>
                <w:rFonts w:eastAsia="Times New Roman" w:cs="Times New Roman" w:ascii="Times New Roman" w:hAnsi="Times New Roman"/>
              </w:rPr>
              <w:t xml:space="preserve">             1 121 12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202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9. Интерног акта о ближем утврђивању поступка јавне набавке број 404-1032/20-04 од  04.11.2020.године, Окружни затвор у Београду објављује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ПРЕДМЕТ:НАБАВКА КЛИМА УРЕЂАЈА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у Окружном затвору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. 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редмет набавке: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НАБАВКА КЛИМА УРЕЂАЈА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у Окружном затвору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 и елементи критеријума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: најнижа понуђена цен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Понуду доставити 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сопственом обрасцу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 са ценама појединачним а према спецификацији без ПДВ-а и укупном ценом са ПДВ-ом, на електронску пошту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Latn-RS" w:eastAsia="en-US"/>
          </w:rPr>
          <w:t>bgzatvo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uik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rs</w:t>
        </w:r>
      </w:hyperlink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уторка, 19.04.2022.године у 1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:00 часов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Сва обавештења у вези са спецификацијом могу се добити писаним путем на наведеној електронској адреси.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лаћање- По испорученом и регистрованом рачуну у Централном регистру фактура у Законом предвиђеним роковим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 : Смиљанић Небојш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П Р А В Н И К 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вонко Груловић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zatvor@uiks.gov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06:00Z</dcterms:created>
  <dc:creator>Korisnik</dc:creator>
  <dc:description/>
  <dc:language>en-US</dc:language>
  <cp:lastModifiedBy>smiljanic</cp:lastModifiedBy>
  <cp:lastPrinted>2020-07-02T11:24:00Z</cp:lastPrinted>
  <dcterms:modified xsi:type="dcterms:W3CDTF">2022-04-14T07:06:00Z</dcterms:modified>
  <cp:revision>2</cp:revision>
  <dc:subject/>
  <dc:title/>
</cp:coreProperties>
</file>