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атум 121</w:t>
            </w:r>
            <w:r>
              <w:rPr>
                <w:rFonts w:eastAsia="Times New Roman" w:cs="Times New Roman" w:ascii="Times New Roman" w:hAnsi="Times New Roman"/>
              </w:rPr>
              <w:t xml:space="preserve">             1 121 12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24.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.202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оград,  Бачванска бр. 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sr-CS"/>
        </w:rPr>
      </w:pPr>
      <w:r>
        <w:rPr>
          <w:rFonts w:eastAsia="Times New Roman" w:cs="Times New Roman" w:ascii="Times New Roman" w:hAnsi="Times New Roman"/>
          <w:sz w:val="28"/>
          <w:szCs w:val="24"/>
          <w:lang w:val="sr-C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На основу члана 49. Интерног акта о ближем утврђивању поступка јавне набавке број 404-1032/20-04 од  04.11.2020.године, Окружни затвор у Београду објављује</w:t>
      </w:r>
    </w:p>
    <w:p>
      <w:pPr>
        <w:pStyle w:val="Normal"/>
        <w:autoSpaceDE w:val="false"/>
        <w:spacing w:before="360" w:after="400"/>
        <w:ind w:left="284" w:firstLine="436"/>
        <w:jc w:val="center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center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ОЗИВ ЗА ДОСТАВЉАЊЕ ПОНУД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ПРЕДМЕТ:НАБАВКА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БОЈЛЕРА 280Л</w:t>
      </w:r>
      <w:r>
        <w:rPr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у Окружном затвору у Београду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: Министарство правде Републике Србије – Управа за извршење кривичних  санкција, Окружни затвор у Београду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Врста наручиоца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: Орган државне управе. 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Врста поступка набавке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бавка на коју се не примењује Закон о јавним набавкама-Набавка испод лимита предвиђених прагова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. Понуду могу доставити сви заинтересовани привредни субјекти који испуњавају услов за квалитативни избор понуђач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редмет набавке: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 НАБАВКА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БОЈЛЕРА 280Л</w:t>
      </w:r>
      <w:r>
        <w:rPr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у Окружном затвору у Београду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Критеријум и елементи критеријума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: најнижа понуђена цен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 xml:space="preserve">Понуду доставити н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сопственом обрасцу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 xml:space="preserve"> са ценама појединачним а према спецификацији без ПДВ-а и укупном ценом са ПДВ-ом, на електронску пошту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sr-Latn-RS" w:eastAsia="en-US"/>
          </w:rPr>
          <w:t>bgzatvor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sr-RS" w:eastAsia="en-US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 w:eastAsia="en-US"/>
          </w:rPr>
          <w:t>uiks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sr-RS" w:eastAsia="en-US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sr-RS" w:eastAsia="en-US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 w:eastAsia="en-US"/>
          </w:rPr>
          <w:t>rs</w:t>
        </w:r>
      </w:hyperlink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 xml:space="preserve"> до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уторка, 19.04.2022.године у 10:00 часов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Сва обавештења у вези са спецификацијом могу се добити писаним путем на наведеној електронској адреси.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лаћање- По испорученом и регистрованом рачуну у Централном регистру фактура у Законом предвиђеним роковим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Реализатор набавке : Смиљанић Небојш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П Р А В Н И К 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вонко Груловић</w:t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zatvor@uiks.gov.r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11:00Z</dcterms:created>
  <dc:creator>Korisnik</dc:creator>
  <dc:description/>
  <dc:language>en-US</dc:language>
  <cp:lastModifiedBy>smiljanic</cp:lastModifiedBy>
  <cp:lastPrinted>2020-07-02T11:24:00Z</cp:lastPrinted>
  <dcterms:modified xsi:type="dcterms:W3CDTF">2022-04-14T07:11:00Z</dcterms:modified>
  <cp:revision>2</cp:revision>
  <dc:subject/>
  <dc:title/>
</cp:coreProperties>
</file>