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СЕПТЕМ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4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СЕПТЕМБРА У 07:45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4. септ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>редовни кандидати чија презимена почињу словима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ЛОВАНОВИЋ - Ш 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МИЛИНОВИЋ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5. септ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ИНОВИЋ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6. септ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Проф. Др Никола Бодирога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И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7. септ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ЛОВАН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ИЛОВАНОВИЋ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30. септ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ИЛИН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ИЛОВАНОВИЋ –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ИЛИНОИВ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0. СЕПТЕМБ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0. СЕПТЕМБ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2:00Z</dcterms:created>
  <dc:creator>Korisnik</dc:creator>
  <dc:description/>
  <cp:keywords/>
  <dc:language>en-US</dc:language>
  <cp:lastModifiedBy>Jelena</cp:lastModifiedBy>
  <cp:lastPrinted>2023-02-22T13:10:00Z</cp:lastPrinted>
  <dcterms:modified xsi:type="dcterms:W3CDTF">2024-09-16T07:42:00Z</dcterms:modified>
  <cp:revision>2</cp:revision>
  <dc:subject/>
  <dc:title>РАСПОРЕД  ПОЛАГАЊА ПРАВОСУДНОГ ИСПИТА</dc:title>
</cp:coreProperties>
</file>