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ОКТОБ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ОКТОМБР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5. октобар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О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О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6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7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П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30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И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0. ОКТОБ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0. ОКТОБРА 2023. ГОДИНЕ ПОСЛЕ 13:00 ЧАСОВ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10-23T07:31:00Z</dcterms:modified>
  <cp:revision>22</cp:revision>
  <dc:subject/>
  <dc:title>РАСПОРЕД  ПОЛАГАЊА ПРАВОСУДНОГ ИСПИТА</dc:title>
</cp:coreProperties>
</file>