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  <w:lang w:val="sr-RS"/>
        </w:rPr>
        <w:t>НОВЕМБАР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НОВЕМБРА У 09:30 ЧАСОВ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СВИ РЕДОВНИ И СВИ НАКНАН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М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7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Љ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8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9. новембар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СВИ РЕДОВНИ И СВИ НАКНАН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СВИ РЕДОВНИ И СВИ НАКНАН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9. НОВЕМБР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9. НОВЕМБР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Darko Boskovic</dc:creator>
  <dc:description/>
  <dc:language>en-US</dc:language>
  <cp:lastModifiedBy>Darko Boskovic</cp:lastModifiedBy>
  <cp:lastPrinted>2023-02-22T13:10:00Z</cp:lastPrinted>
  <dcterms:modified xsi:type="dcterms:W3CDTF">2024-11-15T12:5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2A5667B605461180F7DD1B3EA5AC66_13</vt:lpwstr>
  </property>
  <property fmtid="{D5CDD505-2E9C-101B-9397-08002B2CF9AE}" pid="3" name="KSOProductBuildVer">
    <vt:lpwstr>1033-12.2.0.18607</vt:lpwstr>
  </property>
</Properties>
</file>