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ДЕЦЕМ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3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ДЕЦЕМБ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3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–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4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Р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5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НАКНАДНИ кандидати чија презимена почињу словима  </w:t>
            </w:r>
            <w:r>
              <w:rPr>
                <w:rFonts w:eastAsia="Times New Roman"/>
                <w:b/>
                <w:sz w:val="22"/>
                <w:lang w:val="sr-RS"/>
              </w:rPr>
              <w:t>А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6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НАКНАДНИ кандидати чија презимена почињу словима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Љ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Љ - П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6. ДЕЦЕМБ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6. ДЕЦЕМБ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12-13T07:03:00Z</dcterms:modified>
  <cp:revision>57</cp:revision>
  <dc:subject/>
  <dc:title>РАСПОРЕД  ПОЛАГАЊА ПРАВОСУДНОГ ИСПИТА</dc:title>
</cp:coreProperties>
</file>