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  <w:lang w:val="sr-RS"/>
        </w:rPr>
        <w:t>ДЕЦЕМБАР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МИНИСТАРСТВА ПРАВДЕ У БЕОГРАДУ, УЛ. НЕМАЊИНА БР. 22-26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  <w:t>КАНДИДАТИ СУ ДУЖНИ ДА ПРИСТУПЕ ИСПИТИМА ПОЛА САТА РАНИЈЕ  ПРЕ ЗАКАЗАНОГ ТЕРМИНА ПОЧЕТКА ИСПИТА, РАДИ ПРИЈАВЕ НА ПРИЈАВНИЦИ (ЦЕНТРАЛНИ УЛАЗ), НАКОН ЧЕГА ЋЕ У ПРИЗЕМЉУ САЧЕКАТИ СЕКРЕТАРА ОДБОРА КОЈИ ЋЕ ИХ СПРОВЕСТИ ДО ПРОСТОРИЈЕ У КОЈОЈ СЕ ИСПИТИ ОДРЖАВАЈУ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3. дец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Л - 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прат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МИЛОСАВЉЕ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анцеларија бр. 2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I </w:t>
            </w:r>
            <w:r>
              <w:rPr>
                <w:rFonts w:eastAsia="Times New Roman"/>
                <w:b/>
                <w:sz w:val="22"/>
                <w:lang w:val="sr-RS"/>
              </w:rPr>
              <w:t>спрат - крило Д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4. дец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прат 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2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анцеларија бр. 2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I </w:t>
            </w:r>
            <w:r>
              <w:rPr>
                <w:rFonts w:eastAsia="Times New Roman"/>
                <w:b/>
                <w:sz w:val="22"/>
                <w:lang w:val="sr-RS"/>
              </w:rPr>
              <w:t>спрат - крило 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5. дец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анцеларија бр. 2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I </w:t>
            </w:r>
            <w:r>
              <w:rPr>
                <w:rFonts w:eastAsia="Times New Roman"/>
                <w:b/>
                <w:sz w:val="22"/>
                <w:lang w:val="sr-RS"/>
              </w:rPr>
              <w:t>спрат - крило 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6. дец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анцеларија бр. 2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II </w:t>
            </w:r>
            <w:r>
              <w:rPr>
                <w:rFonts w:eastAsia="Times New Roman"/>
                <w:b/>
                <w:sz w:val="22"/>
                <w:lang w:val="sr-RS"/>
              </w:rPr>
              <w:t>спрат - крило Д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ИРИЛОВИЋ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анцеларија бр. 2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I </w:t>
            </w:r>
            <w:r>
              <w:rPr>
                <w:rFonts w:eastAsia="Times New Roman"/>
                <w:b/>
                <w:sz w:val="22"/>
                <w:lang w:val="sr-RS"/>
              </w:rPr>
              <w:t>спрат - крило Д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>ТАЧНО ВРЕМЕ И ПРОСТОРИЈА У КОЈОЈ ЋЕ ОПШТИ УСПЕХ КАНДИДАТА БИТИ ЈАВНО ОБЈАВЉЕН, БИЋЕ САОПШТЕНИ КАНДИДАТИМА ТОКОМ ТРАЈАЊА УСМЕНОГ ДЕЛА ПРАВОСУДНОГ ИСПИТА.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47:00Z</dcterms:created>
  <dc:creator>Korisnik</dc:creator>
  <dc:description/>
  <cp:keywords/>
  <dc:language>en-US</dc:language>
  <cp:lastModifiedBy>Jelena</cp:lastModifiedBy>
  <cp:lastPrinted>2023-02-22T13:10:00Z</cp:lastPrinted>
  <dcterms:modified xsi:type="dcterms:W3CDTF">2024-12-18T10:20:00Z</dcterms:modified>
  <cp:revision>3</cp:revision>
  <dc:subject/>
  <dc:title>РАСПОРЕД  ПОЛАГАЊА ПРАВОСУДНОГ ИСПИТА</dc:title>
</cp:coreProperties>
</file>