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УН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РЕЗУЛТАТ ПИСМЕНОГ ДЕЛА ИСПИТА БИЋЕ ОБЈАВЉЕН УСМЕНО И ЈАВНО У ХОЛУ ПРАВНОГ ФАКУЛТЕТА ИСПРЕД ДЕКАНАТА ДАНА </w:t>
      </w:r>
      <w:r>
        <w:rPr>
          <w:b/>
          <w:bCs/>
        </w:rPr>
        <w:t>01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ЈУЛА У 10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01. ју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З - МИЛ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О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02. ју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О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Л - П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Ђ - Љ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03. ју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Ж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З - МИЛИЋ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ИЛОВАНОВИЋ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04. ју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05. ју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ИЛОВАНОВИЋ -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Р –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К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</w:t>
            </w:r>
            <w:r>
              <w:rPr>
                <w:rFonts w:eastAsia="Times New Roman"/>
                <w:b/>
                <w:sz w:val="22"/>
              </w:rPr>
              <w:t>-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Ж</w:t>
            </w:r>
            <w:r>
              <w:rPr>
                <w:rFonts w:eastAsia="Times New Roman"/>
                <w:b/>
                <w:sz w:val="22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на слово        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П - Ш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01. ЈУЛ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01. ЈУЛ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6-25T10:25:00Z</dcterms:modified>
  <cp:revision>45</cp:revision>
  <dc:subject/>
  <dc:title>РАСПОРЕД  ПОЛАГАЊА ПРАВОСУДНОГ ИСПИТА</dc:title>
</cp:coreProperties>
</file>