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РТОВ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4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МАРТА У 08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етак, 24. март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9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7. март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ТИЋ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К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ТИЋ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28. март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Л - П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Л - П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Л - П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9. март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ИЛУТИН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ИЛУТИНОВИЋ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 xml:space="preserve">Четвртак, 30. март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0. МАРТ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0. МАРТА 2023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03-17T08:45:00Z</dcterms:modified>
  <cp:revision>8</cp:revision>
  <dc:subject/>
  <dc:title>РАСПОРЕД  ПОЛАГАЊА ПРАВОСУДНОГ ИСПИТА</dc:title>
</cp:coreProperties>
</file>