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МАРТОВСКОМ</w:t>
      </w:r>
      <w:r>
        <w:rPr>
          <w:rFonts w:eastAsia="Times New Roman"/>
          <w:b/>
          <w:lang w:val="sr-RS"/>
        </w:rPr>
        <w:t xml:space="preserve"> ИСПИТНОМ РОКУ 2024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6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МАРТА У 11:30 ЧАСО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6. март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ИЛЕТИЋ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ИЉОЈКОВИЋ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З - МИЛЕТИЋ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7. март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ИЉОЈКОВИЋ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      </w:t>
            </w: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ИЛЕТИЋ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Ж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З - МИЛЕТИЋ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8. март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                </w:t>
            </w: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ИЉОЈКОВИЋ - Р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Ж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9. март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ИЉОЈКОВИЋ - Ш 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ИЛЕТ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ИЉОЈКОВИЋ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 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П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9. МАРТА 2024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9. МАРТА 2024. ГОДИНЕ ТОКОМ ДАН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10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4-03-18T07:04:00Z</dcterms:modified>
  <cp:revision>35</cp:revision>
  <dc:subject/>
  <dc:title>РАСПОРЕД  ПОЛАГАЊА ПРАВОСУДНОГ ИСПИТА</dc:title>
</cp:coreProperties>
</file>