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АПРИЛ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4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АПРИЛА У 09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color w:val="FF0000"/>
          <w:sz w:val="22"/>
          <w:lang w:val="sr-RS"/>
        </w:rPr>
        <w:t>Понедељак, 24. април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ТИЋ - Р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елена Ивановић</w:t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ИЛОШЕВИЋ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  <w:t>Уторак, 25. април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К - П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  <w:t xml:space="preserve">Среда, 26. април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ОШЕВИЋ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МИТИЋ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color w:val="FF0000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З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22"/>
          <w:lang w:val="sr-RS"/>
        </w:rPr>
      </w:pPr>
      <w:r>
        <w:rPr>
          <w:rFonts w:eastAsia="Times New Roman"/>
          <w:b/>
          <w:color w:val="FF0000"/>
          <w:sz w:val="22"/>
          <w:lang w:val="sr-RS"/>
        </w:rPr>
        <w:t xml:space="preserve">Четвртак, 27. април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30    </w:t>
            </w:r>
            <w:r>
              <w:rPr>
                <w:rFonts w:eastAsia="Times New Roman"/>
                <w:b/>
                <w:color w:val="FF0000"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 w:val="22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 w:val="22"/>
                <w:u w:val="single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ТИЋ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МИЛОШЕ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7. АПРИЛ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7. АПРИЛА 2023. ГОДИНЕ ПОСЛЕ 13:00 ЧАСОВ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04-11T09:42:00Z</dcterms:modified>
  <cp:revision>10</cp:revision>
  <dc:subject/>
  <dc:title>РАСПОРЕД  ПОЛАГАЊА ПРАВОСУДНОГ ИСПИТА</dc:title>
</cp:coreProperties>
</file>