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АПРИЛСКОМ</w:t>
      </w:r>
      <w:r>
        <w:rPr>
          <w:rFonts w:eastAsia="Times New Roman"/>
          <w:b/>
          <w:lang w:val="sr-RS"/>
        </w:rPr>
        <w:t xml:space="preserve"> ИСПИТНОМ РОКУ 2024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3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АПРИЛА У 09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Уторак, 23. апри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ЉОЈК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О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МИЛОСАВЉЕВИЋ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С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Среда, 24. апри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00    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ИЛОСАВЉЕВИЋ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Ј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Четвртак, 25. апри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Ј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МИЉОЈКОВИЋ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                  </w:t>
            </w: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К - М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>Петак, 26. април 2024. 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К - О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РАД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М 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Н - Р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/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26. АПРИЛА 2024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/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26. АПРИЛА 2024. ГОДИНЕ ТОКОМ ДАН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Korisnik</dc:creator>
  <dc:description/>
  <cp:keywords/>
  <dc:language>en-US</dc:language>
  <cp:lastModifiedBy>KORISNIK</cp:lastModifiedBy>
  <cp:lastPrinted>2023-02-22T13:10:00Z</cp:lastPrinted>
  <dcterms:modified xsi:type="dcterms:W3CDTF">2024-04-12T11:15:00Z</dcterms:modified>
  <cp:revision>37</cp:revision>
  <dc:subject/>
  <dc:title>РАСПОРЕД  ПОЛАГАЊА ПРАВОСУДНОГ ИСПИТА</dc:title>
</cp:coreProperties>
</file>