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МАЈ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8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МАЈА У 11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8. мај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АТОВИЋ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ИЛЕТИЋ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Ј - МИРКОВИЋ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9. мај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ТИЋ - СИМОНОВИЋ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М 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30. мај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АТ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ИЛЕТИЋ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АТОВИЋ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ЛЕТИЋ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З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31. мај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 - Ш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О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СМИЉАНИЋ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31. МАЈ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31. МАЈ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4-05-17T09:43:00Z</dcterms:modified>
  <cp:revision>41</cp:revision>
  <dc:subject/>
  <dc:title>РАСПОРЕД  ПОЛАГАЊА ПРАВОСУДНОГ ИСПИТА</dc:title>
</cp:coreProperties>
</file>