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ФЕБРУАРСКОМ</w:t>
      </w:r>
      <w:r>
        <w:rPr>
          <w:rFonts w:eastAsia="Times New Roman"/>
          <w:b/>
          <w:lang w:val="sr-RS"/>
        </w:rPr>
        <w:t xml:space="preserve"> ИСПИТНОМ РОКУ 2024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6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ФЕБРУАРА У 11:30 ЧАСОВ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онедељак, 26. фебру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ИЈАЛКОВИЋ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        </w:t>
            </w: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Ђ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К - Н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7. фебру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МАТЕЈЕВИЋ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К - Н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Ж - Л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8. фебру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АТЕЈЕ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МИЈАЛКОВИЋ - 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9. фебру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                  </w:t>
            </w: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 - Н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Ј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29. ФЕБРУАРА 2024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29. ФЕБРУАРА 2024. ГОДИНЕ ТОКОМ ДАНА НА САМОМ РАСПОРЕДУ КОЈИ ЋЕ БИТИ ИСТАКНУТ НА ПРАВНОМ ФАКУЛТЕТУ. 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10:00Z</dcterms:created>
  <dc:creator>Korisnik</dc:creator>
  <dc:description/>
  <cp:keywords/>
  <dc:language>en-US</dc:language>
  <cp:lastModifiedBy>KORISNIK</cp:lastModifiedBy>
  <cp:lastPrinted>2023-02-22T13:10:00Z</cp:lastPrinted>
  <dcterms:modified xsi:type="dcterms:W3CDTF">2024-02-14T13:30:00Z</dcterms:modified>
  <cp:revision>31</cp:revision>
  <dc:subject/>
  <dc:title>РАСПОРЕД  ПОЛАГАЊА ПРАВОСУДНОГ ИСПИТА</dc:title>
</cp:coreProperties>
</file>