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ЈАНУ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ДЕЦЕМБРА У 09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6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АЉЕВАЦ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Л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Ђ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9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О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 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АРИНКОВИЋ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30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О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АРИНК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АЉЕВАЦ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Ж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31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АЉЕВА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АРИНКОВИЋ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П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1. ЈАНУА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1. ЈАНУА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01-17T10:58:00Z</dcterms:modified>
  <cp:revision>27</cp:revision>
  <dc:subject/>
  <dc:title>РАСПОРЕД  ПОЛАГАЊА ПРАВОСУДНОГ ИСПИТА</dc:title>
</cp:coreProperties>
</file>