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СЕПТ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ЈЧ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А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ХРАН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У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РКЕЗ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В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ДР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АДМИЛ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ЧИГРИ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АШ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</w:rPr>
              <w:t>СТЕВ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Е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РК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МПРАГ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В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RS"/>
        </w:rPr>
        <w:t xml:space="preserve">СВИ НАКНАДНИ КАНДИДАТИ КОЈИ СУ ПОЛАГАЛИ ПИСМЕНИ ДЕО ИСПИТА У СЕПТЕМБАРСКОМ ИСПИТНОМ РОКУ 2023. ГОДИНЕ СУ </w:t>
      </w:r>
      <w:r>
        <w:rPr>
          <w:b/>
          <w:u w:val="single"/>
          <w:lang w:val="sr-RS"/>
        </w:rPr>
        <w:t>ПОЛОЖИЛИ.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5:00Z</dcterms:created>
  <dc:creator>Željka Veljović</dc:creator>
  <dc:description/>
  <cp:keywords/>
  <dc:language>en-US</dc:language>
  <cp:lastModifiedBy>KORISNIK</cp:lastModifiedBy>
  <dcterms:modified xsi:type="dcterms:W3CDTF">2023-09-25T12:48:00Z</dcterms:modified>
  <cp:revision>54</cp:revision>
  <dc:subject/>
  <dc:title/>
</cp:coreProperties>
</file>