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ОКТО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РАМ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ОЗ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ОЈИСЛАВ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БЉ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ОЛЕТ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ВО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ПРЕ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И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УТИ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ХАЈЛ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МИЋ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ОП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ВАБ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b/>
          <w:lang w:val="sr-RS"/>
        </w:rPr>
        <w:t xml:space="preserve">СВИ НАКНАДНИ КАНДИДАТИ КОЈИ СУ ПОЛАГАЛИ ПИСМЕНИ ДЕО ИСПИТА У СЕПТЕМБАРСКОМ ИСПИТНОМ РОКУ 2023. ГОДИНЕ СУ </w:t>
      </w:r>
      <w:r>
        <w:rPr>
          <w:b/>
          <w:u w:val="single"/>
          <w:lang w:val="sr-RS"/>
        </w:rPr>
        <w:t>ПОЛОЖИЛИ.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3-10-24T07:25:00Z</dcterms:modified>
  <cp:revision>64</cp:revision>
  <dc:subject/>
  <dc:title/>
</cp:coreProperties>
</file>