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О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ЗРЕ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МИЋ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ДО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НЕЖА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ПАН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ЧЊ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К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УЖ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Б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 ТУРКА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РО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>РАНКОВИЋ МИЛ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ВАЧ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Ћ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Р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НД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Ц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ИЛОБАД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tbl>
      <w:tblPr>
        <w:tblW w:w="1003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782"/>
        <w:gridCol w:w="2977"/>
        <w:gridCol w:w="297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Ц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</w:tbl>
    <w:p>
      <w:pPr>
        <w:pStyle w:val="Normal"/>
        <w:ind w:left="-851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ОСТАЛИ НАКНАДНИ КАНДИДАТИ КОЈИ СУ ПОЛАГАЛИ ПИСМЕНИ ДЕО ИСПИТА У МАЈ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уторак 28.05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четвртак 30.05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4-05-28T06:30:00Z</dcterms:modified>
  <cp:revision>111</cp:revision>
  <dc:subject/>
  <dc:title/>
</cp:coreProperties>
</file>