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 ЛА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Е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М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ЧУЈ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ХОМИ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ИЉ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И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УЊА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УТУ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СВИ </w:t>
      </w: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 xml:space="preserve"> КОЈИ СУ ПИСМЕНИ ДЕО ПРАВОСУДНОГ ИСПИТА ПОЛАГАЛИ У ДЕЦЕМБАРСКОМ ИСПИТНОМ РОКУ 2024. ГОДИНЕ СУ</w:t>
      </w:r>
      <w:r>
        <w:rPr>
          <w:b/>
          <w:u w:val="single"/>
          <w:lang w:val="sr-RS"/>
        </w:rPr>
        <w:t xml:space="preserve"> ПОЛОЖИЛИ.</w:t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у Министарству правде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онедељак 23.12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понедељак 23.12.2024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4-12-19T10:18:00Z</dcterms:modified>
  <cp:revision>160</cp:revision>
  <dc:subject/>
  <dc:title/>
</cp:coreProperties>
</file>