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ДЕЦ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УЦУЉ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ЛИЈ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ЂУРИЦ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Л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ОВАЧЕ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Ц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РАГОСЛАВ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ЉЕВ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ЛИЈАЗ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ИШ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ДЕЈ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ПА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УТ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МА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ЕЗ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НАС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НЦАР-КО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НГЕ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lang w:val="sr-RS"/>
        </w:rPr>
        <w:t xml:space="preserve">СВИ НАКНАДНИ КАНДИДАТИ КОЈИ СУ ПОЛАГАЛИ ПИСМЕНИ ДЕО ИСПИТА У ДЕЦЕМБАРСКОМ ИСПИТНОМ РОКУ 2023. ГОДИНЕ СУ </w:t>
      </w:r>
      <w:r>
        <w:rPr>
          <w:b/>
          <w:u w:val="single"/>
          <w:lang w:val="sr-RS"/>
        </w:rPr>
        <w:t>ПОЛОЖИЛИ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  <w:t>Кандидати који нису положили писмени део испита могу извршити увид у писмени рад на Првном факултету у Београду и то:</w:t>
      </w:r>
    </w:p>
    <w:p>
      <w:pPr>
        <w:pStyle w:val="Normal"/>
        <w:jc w:val="both"/>
        <w:rPr/>
      </w:pPr>
      <w:r>
        <w:rPr>
          <w:b/>
          <w:color w:val="FF0000"/>
          <w:lang w:val="sr-RS"/>
        </w:rPr>
        <w:t>За грађанско право у петак 22.12.2023. године у 13:00 часова пре почетка усменог дела испита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lang w:val="sr-RS"/>
        </w:rPr>
        <w:t>За кривично право у понедељак 25.12.2023. године у 10:30 часова пре почетка усменог дела испита</w:t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05:00Z</dcterms:created>
  <dc:creator>Željka Veljović</dc:creator>
  <dc:description/>
  <cp:keywords/>
  <dc:language>en-US</dc:language>
  <cp:lastModifiedBy>KORISNIK</cp:lastModifiedBy>
  <dcterms:modified xsi:type="dcterms:W3CDTF">2023-12-21T10:42:00Z</dcterms:modified>
  <cp:revision>79</cp:revision>
  <dc:subject/>
  <dc:title/>
</cp:coreProperties>
</file>