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АПРИЛ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ЧАН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Ћ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ГО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ГИП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Т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П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ДОБР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Е ЗАДОВОЉАВ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М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М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НСТАНТИ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НАКНАДНИ КАНДИДАТИ КОЈИ СУ ПОЛАГАЛИ ПИСМЕНИ ДЕО ИСПИТА У АПРИЛСКОМ ИСПИТНОМ РОКУ 2024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уторак 23.04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среду 24.04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4-04-23T06:24:00Z</dcterms:modified>
  <cp:revision>102</cp:revision>
  <dc:subject/>
  <dc:title/>
</cp:coreProperties>
</file>