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ЈУН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Њ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ЕН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А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ЗБРАД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МИ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ЧЕ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А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Г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Л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Ј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ВО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К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РИН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ЖЕ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НИ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К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САВ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Т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В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Е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Т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КС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ЕН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ЛИ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Ј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РБ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ЈУН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онедељак 01.07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четвртак 04.07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4-06-26T07:55:00Z</dcterms:modified>
  <cp:revision>122</cp:revision>
  <dc:subject/>
  <dc:title/>
</cp:coreProperties>
</file>