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МАЈ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ПОСТОЛОВ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РА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ВЕ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ЛАЖ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УКУМИ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РЗ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УЋ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ЈЕ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ДРАВ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ЊУШ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АШИ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ЉИ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ОЉЕ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С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П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КТО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ОБРАЗ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У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Н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МАДАН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ЕЗИ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Г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ТИФ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РИ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МЕ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РАХИ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ФИЛИП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РИЕС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tbl>
      <w:tblPr>
        <w:tblW w:w="987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3118"/>
        <w:gridCol w:w="278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ОЦЕНА-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CHANTA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MOHAMED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</w:rPr>
              <w:t>AM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3-07-03T05:51:00Z</dcterms:modified>
  <cp:revision>40</cp:revision>
  <dc:subject/>
  <dc:title/>
</cp:coreProperties>
</file>