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ЈАНУ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ШАНИ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Д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БРОЈ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КО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НЕ ЗАДОВОЉАВА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УЗ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Е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НТЕ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ЕВ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Ћ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 xml:space="preserve">СВИ НАКНАДНИ КАНДИДАТИ КОЈИ СУ ПОЛАГАЛИ ПИСМЕНИ ДЕО ИСПИТА У ЈАНУАРСКОМ ИСПИТНОМ РОКУ 2024. ГОДИНЕ СУ </w:t>
      </w:r>
      <w:r>
        <w:rPr>
          <w:b/>
          <w:u w:val="single"/>
          <w:lang w:val="sr-RS"/>
        </w:rPr>
        <w:t>ПОЛОЖИЛИ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петак 26.01.2024. године у 13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среду 31.01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Željka Veljović</dc:creator>
  <dc:description/>
  <cp:keywords/>
  <dc:language>en-US</dc:language>
  <cp:lastModifiedBy>KORISNIK</cp:lastModifiedBy>
  <dcterms:modified xsi:type="dcterms:W3CDTF">2024-01-25T08:47:00Z</dcterms:modified>
  <cp:revision>88</cp:revision>
  <dc:subject/>
  <dc:title/>
</cp:coreProperties>
</file>