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СЕПТ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ЕСПОТ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ЛЕ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НРАД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А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ДОБРО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ПЕ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НО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МО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МИЉ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ЛОД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РИСТ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Т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 xml:space="preserve">СВИ НАКНАДНИ КАНДИДАТИ КОЈИ СУ ПОЛАГАЛИ ПИСМЕНИ ДЕО ИСПИТА У СЕПТЕМБАРСКОМ ИСПИТНОМ РОКУ 2024. ГОДИНЕ СУ </w:t>
      </w:r>
      <w:r>
        <w:rPr>
          <w:b/>
          <w:u w:val="single"/>
          <w:lang w:val="sr-RS"/>
        </w:rPr>
        <w:t>ПОЛОЖИЛИ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а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уторак 24.09.2024. године у 14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понедељак 30.09.2024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4-09-23T10:35:00Z</dcterms:modified>
  <cp:revision>132</cp:revision>
  <dc:subject/>
  <dc:title/>
</cp:coreProperties>
</file>