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МАЈ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И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>(САШ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ЛУ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ГВОЗ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ПРЕДРАГ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И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ЈАН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ВАСТЕ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УЖ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8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АЗЕ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ВЕТО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Ч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ТА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ОСЛА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НЧ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А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ХМЕДБ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ИСМ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КИ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ИН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ОЈ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ЛАНИ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БЕР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Е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Л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М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МИ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56:00Z</dcterms:created>
  <dc:creator>Željka Veljović</dc:creator>
  <dc:description/>
  <cp:keywords/>
  <dc:language>en-US</dc:language>
  <cp:lastModifiedBy>KORISNIK</cp:lastModifiedBy>
  <dcterms:modified xsi:type="dcterms:W3CDTF">2021-05-21T09:16:00Z</dcterms:modified>
  <cp:revision>10</cp:revision>
  <dc:subject/>
  <dc:title/>
</cp:coreProperties>
</file>