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В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РАГ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ЖИ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ОР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ЊЕГИ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АКИЋ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АИЛ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МЕД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ИЛИП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tbl>
      <w:tblPr>
        <w:tblW w:w="987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118"/>
        <w:gridCol w:w="27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ЧИН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01:00Z</dcterms:created>
  <dc:creator>Željka Veljović</dc:creator>
  <dc:description/>
  <cp:keywords/>
  <dc:language>en-US</dc:language>
  <cp:lastModifiedBy>KORISNIK</cp:lastModifiedBy>
  <dcterms:modified xsi:type="dcterms:W3CDTF">2022-09-26T05:01:00Z</dcterms:modified>
  <cp:revision>13</cp:revision>
  <dc:subject/>
  <dc:title/>
</cp:coreProperties>
</file>