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РТОВ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АЛЕ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ДР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ГИ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УТ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Е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ЖЕ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АТ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Б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М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ЋУЋУЗ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tbl>
      <w:tblPr>
        <w:tblW w:w="987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118"/>
        <w:gridCol w:w="27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3-03-21T08:15:00Z</dcterms:modified>
  <cp:revision>13</cp:revision>
  <dc:subject/>
  <dc:title/>
</cp:coreProperties>
</file>