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ЈАНУ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5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ГД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  <w:tab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Ж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М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К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Р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ТА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Е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НТЕ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У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СМЕ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УРЧ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ХМЕ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У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 ШУВ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ЛОВИН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М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ВР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ВИ </w:t>
      </w: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 xml:space="preserve"> КОЈИ СУ ПИСМЕНИ ДЕО ПРАВОСУДНОГ ИСПИТА ПОЛАГАЛИ У ЈАНУАРСКОМ ИСПИТНОМ РОКУ 2025. ГОДИНЕ СУ</w:t>
      </w:r>
      <w:r>
        <w:rPr>
          <w:b/>
          <w:u w:val="single"/>
          <w:lang w:val="sr-RS"/>
        </w:rPr>
        <w:t xml:space="preserve"> ПОЛОЖИЛИ.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у Министарству правде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понедељак 27.01.2025. године у 14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понедељак 29.01.2025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5:00Z</dcterms:created>
  <dc:creator>Željka Veljović</dc:creator>
  <dc:description/>
  <cp:keywords/>
  <dc:language>en-US</dc:language>
  <cp:lastModifiedBy>KORISNIK</cp:lastModifiedBy>
  <dcterms:modified xsi:type="dcterms:W3CDTF">2025-01-23T10:10:00Z</dcterms:modified>
  <cp:revision>166</cp:revision>
  <dc:subject/>
  <dc:title/>
</cp:coreProperties>
</file>