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МАРТОВ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Џ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ЉАНАЦ ЖИВКУ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ОРЕЛ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О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ЛЕ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ИМИТРИ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Ћ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С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ДОБРО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</w:t>
            </w:r>
            <w:r>
              <w:rPr>
                <w:rFonts w:eastAsia="Times New Roman"/>
                <w:szCs w:val="24"/>
              </w:rPr>
              <w:t>A</w:t>
            </w:r>
            <w:r>
              <w:rPr>
                <w:rFonts w:eastAsia="Times New Roman"/>
                <w:szCs w:val="24"/>
                <w:lang w:val="sr-RS"/>
              </w:rPr>
              <w:t>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ВОЗ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ЛОБОД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Г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М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АВР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lang w:val="sr-RS"/>
        </w:rPr>
        <w:t xml:space="preserve">СВИ НАКНАДНИ КАНДИДАТИ КОЈИ СУ ПОЛАГАЛИ ПИСМЕНИ ДЕО ИСПИТА У МАРТОВСКОМ ИСПИТНОМ РОКУ 2024. ГОДИНЕ СУ </w:t>
      </w:r>
      <w:r>
        <w:rPr>
          <w:b/>
          <w:u w:val="single"/>
          <w:lang w:val="sr-RS"/>
        </w:rPr>
        <w:t>ПОЛОЖИЛИ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на Правном факултету у Београду и то:</w:t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За грађанско право у уторак 26.03.2024. године у 14:00 часова пре почетка усменог дела испита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lang w:val="sr-RS"/>
        </w:rPr>
        <w:t>За кривично право у петак 29.03.2024.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05:00Z</dcterms:created>
  <dc:creator>Željka Veljović</dc:creator>
  <dc:description/>
  <cp:keywords/>
  <dc:language>en-US</dc:language>
  <cp:lastModifiedBy>KORISNIK</cp:lastModifiedBy>
  <dcterms:modified xsi:type="dcterms:W3CDTF">2024-03-13T08:15:00Z</dcterms:modified>
  <cp:revision>95</cp:revision>
  <dc:subject/>
  <dc:title/>
</cp:coreProperties>
</file>