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ЂАН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ШЉ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ИШ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РАФ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Н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НД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ЏЕН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/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87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118"/>
        <w:gridCol w:w="27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ОР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1:00Z</dcterms:created>
  <dc:creator>Željka Veljović</dc:creator>
  <dc:description/>
  <cp:keywords/>
  <dc:language>en-US</dc:language>
  <cp:lastModifiedBy>KORISNIK</cp:lastModifiedBy>
  <dcterms:modified xsi:type="dcterms:W3CDTF">2022-12-19T07:27:00Z</dcterms:modified>
  <cp:revision>21</cp:revision>
  <dc:subject/>
  <dc:title/>
</cp:coreProperties>
</file>