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ЈАН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У ПРВОМ ОДБОРУ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3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9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Џ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АЈ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ЕМА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113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57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ДИ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5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2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РИС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Њ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6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7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ОЈК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УГЉЕ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Напомена: КАНДИДАТИ КОЈИ НИСУ ПРИСТУПИЛИ ПОЛАГАЊУ ПИСМЕНОГ ДЕЛА ИСПИТА ИЗ КРИВИЧНОГ И ГРАЂАНСКОГ ПРАВА, НЕ МОГУ ПРИСТУПИТИ ПОЛАГАЊУ УСМЕНОГ ДЕЛА ПРАВОСУДНОГ ИСПИТА.</w:t>
      </w:r>
    </w:p>
    <w:p>
      <w:pPr>
        <w:pStyle w:val="Normal"/>
        <w:spacing w:before="0" w:after="20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8:00Z</dcterms:created>
  <dc:creator>Korisnik</dc:creator>
  <dc:description/>
  <cp:keywords/>
  <dc:language>en-US</dc:language>
  <cp:lastModifiedBy>Petar Rundic</cp:lastModifiedBy>
  <dcterms:modified xsi:type="dcterms:W3CDTF">2017-01-18T14:34:00Z</dcterms:modified>
  <cp:revision>6</cp:revision>
  <dc:subject/>
  <dc:title/>
</cp:coreProperties>
</file>