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 МАРТОВ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7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 - ПРВИ ОДБОР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РАНК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7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ДР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4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СТА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А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9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ПАВЛ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8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6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ЂУРЂ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3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РЈ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12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АД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ЛАЗА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0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МИ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ПАВЛ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6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ИЛ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2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9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ОБЊАК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7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8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КОС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12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ОШ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7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30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ЈАК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УРОШ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5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ИЋ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ЕЛ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ОЈИСЛАВ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0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ТЕФ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7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МАДИ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6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КУ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С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ЕМ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9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ОВ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9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0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ОВЕ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АМА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7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5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УШ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0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0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5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ОЈ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8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Ћ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2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ЂОРЂ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9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СТО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ХАИ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АКШ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1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Д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РАНК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4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ИКУ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ГОР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4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9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АЛИБО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1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ВИЦ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Д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2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ИЛВ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3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509/200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0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БОЈШ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2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7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А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Ј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3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ТЕФ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9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7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4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ЏЕБ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ПЕЂ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7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6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33:00Z</dcterms:created>
  <dc:creator>Korisnik</dc:creator>
  <dc:description/>
  <dc:language>en-US</dc:language>
  <cp:lastModifiedBy>Korisnik</cp:lastModifiedBy>
  <cp:lastPrinted>2017-03-13T13:44:00Z</cp:lastPrinted>
  <dcterms:modified xsi:type="dcterms:W3CDTF">2017-10-12T10:33:00Z</dcterms:modified>
  <cp:revision>2</cp:revision>
  <dc:subject/>
  <dc:title/>
</cp:coreProperties>
</file>